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10.12.2021 г. № 106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b/>
          <w:sz w:val="28"/>
          <w:szCs w:val="28"/>
        </w:rPr>
        <w:t>учреждением детским садом комбинированн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ида № </w:t>
      </w:r>
      <w:r>
        <w:rPr>
          <w:b/>
          <w:sz w:val="28"/>
          <w:szCs w:val="28"/>
          <w:lang w:val="ru-RU"/>
        </w:rPr>
        <w:t>7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а Кухарив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984"/>
        <w:gridCol w:w="1559"/>
      </w:tblGrid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  <w:r>
              <w:rPr/>
              <w:t xml:space="preserve">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ружок по обучению грамот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Грамотейка» 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30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0</w:t>
            </w:r>
            <w:r>
              <w:rPr/>
              <w:t>,00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Кружок по изодеятельности «Умелые руч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25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4</w:t>
            </w:r>
            <w:r>
              <w:rPr/>
              <w:t>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я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Ейский район                                                                                              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ILONA</cp:lastModifiedBy>
  <cp:lastPrinted>2024-08-07T12:36:00Z</cp:lastPrinted>
  <dcterms:modified xsi:type="dcterms:W3CDTF">2024-08-07T09:36:00Z</dcterms:modified>
  <cp:revision>44</cp:revision>
  <dc:subject/>
  <dc:title>                                             </dc:title>
</cp:coreProperties>
</file>