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4.12.2021 г. № 107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в редакции постано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_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детским садом </w:t>
      </w:r>
      <w:r>
        <w:rPr>
          <w:b/>
          <w:sz w:val="28"/>
          <w:szCs w:val="28"/>
          <w:lang w:val="ru-RU"/>
        </w:rPr>
        <w:t>комбинированного вида № 20 поселка Степной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984"/>
        <w:gridCol w:w="1559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  <w:r>
              <w:rPr/>
              <w:t xml:space="preserve">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обучения современному танц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Цветик-семицветик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</w:t>
            </w:r>
            <w:r>
              <w:rPr/>
              <w:t>,0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обучения современному танц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Цветик-семицветик»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</w:t>
            </w:r>
            <w:r>
              <w:rPr/>
              <w:t>,00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изобразительной деятельности «Волшебные ручки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2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  <w:r>
              <w:rPr/>
              <w:t>,00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изобразительной деятельности «Волшебные ручки»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  <w:r>
              <w:rPr/>
              <w:t>,00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по обучению детей чтен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Читайка»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  <w:r>
              <w:rPr/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я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7T13:37:00Z</cp:lastPrinted>
  <dcterms:modified xsi:type="dcterms:W3CDTF">2024-08-07T10:37:00Z</dcterms:modified>
  <cp:revision>47</cp:revision>
  <dc:subject/>
  <dc:title>                                             </dc:title>
</cp:coreProperties>
</file>