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4270"/>
      </w:tblGrid>
      <w:tr>
        <w:trPr/>
        <w:tc>
          <w:tcPr>
            <w:tcW w:w="53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года № _______</w:t>
            </w:r>
          </w:p>
        </w:tc>
      </w:tr>
    </w:tbl>
    <w:p>
      <w:pPr>
        <w:pStyle w:val="Normal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center" w:pos="3686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РЯДОК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организации учета детей, подлежащих обучению по образовательным программам дошкольного образования, и их направления в дошкольные  образовательные организации муниципального образования Ейский район, реализующие образовательные программы дошкольного образовани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1. 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Общие положени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1.1.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Настоящий порядок организации учета детей, подлежащих обучению по образовательным программам дошкольного образования, и их направления в дошкольные  образовательные организации муниципального образования Ейский район, реализующие образовательные программы дошкольного образования (далее - Порядок) разработан с целью эффективной организации учета детей, подлежащих обучению по образовательным программам дошкольного образования и нуждающихся в предоставлении места в образовательных организациях, реализующих образовательные программы дошкольного образования (далее - дошкольные образовательные организации), направления их в дошкольные образовательные организации для последующего приема и зачисления, комплектования дошкольных образовательных организаций, расположенных на территории муниципального образования Ейский район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.2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астоящий Порядок обеспечивает прием в дошкольную образовательную организацию всех граждан, имеющих право на получение дошкольного образования, а также граждан, имеющих право на получение дошкольного образования и проживающих на территории муниципального образования Ейский район, за которой закреплена указанная дошкольная образовательная организаци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рганизация учета детей, подлежащих обучению по образовательным программам дошкольного образова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 детей, подлежащих обучению по образовательным программам дошкольного образования и нуждающихся в предоставлении места в дошкольной образовательной организации (далее - учет), осуществляется в целях планирования обеспечения необходимого и достаточного количеств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мест в дошкольных образовательных организациях для удовлетворения потребности граждан в дошкольном образовании, а также присмотре и уходе за детьми дошкольного возраста, обеспечения «прозрачности» процедуры приема детей в дошкольные образовательные организации во избежание нарушений прав ребенка при приеме в ни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а учет ставятся дети в возрасте от рождения до восьми лет, подлежащие обучению по образовательным программам дошкольного образования, нуждающиеся в предоставлении места в дошкольной образовательной организации, родители (законные представители) которых проживают на территории муниципального образования Ейский райо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рганом уполномоченным администрацией муниципального образования Ейский район на организацию учета детей, является управление образованием администрации муниципального образования Ейский район (далее – Управление образованием). Учет осуществляется через автоматизированные информационные системы «Е-услуги. Образование» (далее - АИС «Е-услуги. Образование»), «Сетевой город. Образование» (далее - АИС «Сетевой город. Образование»), интегрированные между собой. Учет производится на электронном и бумажном носителя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ИС «Е-услуги. Образование» обеспечивает учет детей, родители (законные представители) которых в соответствии с законодательством Российской</w:t>
        <w:tab/>
        <w:t xml:space="preserve"> Федерации, законодательством Краснодарского края и муниципальными правовыми актами муниципального образования Ейский район имеют право внеочередного и первоочередного предоставления места ребенку в дошкольную образовательную организац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ИС «Е-услуги. Образование» также обеспечивает возможность учета детей с ограниченными возможностями здоровья и (или) ребенка-инвалида, имеющих недостатки в физическом и (или) психологическом развитии, подтвержденные психолого-медико-педагогической комиссией, для создания специальных условий образования (группы компенсирующей или комбинированной направленност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4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становка на учет ребенка для направления в дошкольную образовательную организацию осуществляется на основании заявления одного из родителей (законных представителей) о постановке ребенка на учет, нуждающегося в предоставлении места в дошкольной образовательной организации, и прилагаемых к нему документов, в соответствии с административным регламентом 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» (далее - Административный регламент), утвержденным постановлением администрации муниципального образования Ейский район. От имени родителей (законных представителей) могут выступать иные лица, наделенные соответствующими полномочиями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5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заявлении о постановке ребенка на учет указываются следующие свед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а) фамилия, имя, отчество (последнее - при наличии) ребен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б) дата рождения ребен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) реквизиты записи акта о рождении ребенка или свидетельства о рождении свидетельства о рождении ребен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г) адрес места жительства (места пребывания, места фактического проживания) ребен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) фамилия, имя, отчество (последнее - при наличии) родителей (законных представителей) ребен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е) реквизиты документа, удостоверяющего личность родителя (законного представителя) ребен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ж) реквизиты документа, подтверждающего установление опеки (при наличии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з) адрес электронной почты, номер телефона (при наличии) родителей (законных представителей) ребен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и) о потребности в обучении ребенка по адаптированной образовательной программе дошкольного образования и (или) в создании специальных условий для организации обучения и воспитания ребенка инвалида в соответствии с индивидуальной программой реабилитации инвалида (при наличии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) о направленности дошкольной групп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л) о необходимом режиме пребывания ребен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м) о желаемой дате приема на обуч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явлении родителями (законными представителями) дополнительно указываются сведения о дошкольных образовательных организациях, выбранных для приема, и о наличии права на специальные меры поддержки (гарантии) отдельных категорий граждан и их семей (при необходимост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у ребенка полнородных или неполнородных братьев и (или) сестер, обучающихся в дошкольной образовательной организации, выбранной родителем (законным представители) для приема ребенка, его родители (законные представители) дополнительно в заявлении для направления указывают фамилию (-ии), имя (имена), отчество(-а) (последнее - при наличии) полнородных или неполнородных братьев и (или) сестер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явлении о постановке ребенка на учет родители (законные представители) указывают не более пяти дошкольных образовательных организаций, выбранных для приема. Первая из указанных дошкольных образовательных организаций является приоритетной, другие дополнительны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6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Заявление о постановке на учет ребенка для направления в дошкольную образовательную организацию, предоставляется родителем (законным представителем) ребенка в Управление образованием либо в филиал государственного автономного учреждения Краснодарского края «Многофункциональный центр предоставления государственных и муниципальных услуг Краснодарского края» по Ейскому району Краснодарского края (далее - многофункциональный центр) на бумажном носителе, а также в электронной форме через федеральную государственную информационную систему «Единый портал государственных и муниципальных услуг (функций) https://www.gosuslugi.ru (далее - Единый Портал), в государственной региональной информационной системе «Порта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государственных и муниципальных услуг (функций) Краснодарского края» https://pgu.krasnodar.ru (далее - Портал Краснодарского края)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7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ля постановки на учет ребенка родители (законные представители) ребенка предъявляют следующие документ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) документ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 г.                     № 115-ФЗ «О правовом положении иностранных граждан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 документ, подтверждающий установление опеки (при необходимости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) документ психолого-медико-педагогической комиссии (при необходимости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) документ, подтверждающий потребность в обучении в группе оздоровительной направленности (при необходимост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правления родители (законные представители) ребенка дополнительно предъявляют документ, подтверждающий наличие права на специальные меры поддержки (гарантии) отдельных категорий граждан и их семей (при необходимости), а также вправе предъявить свидетельство о рождении ребенка, выданное на территории Российской Федерации, или выписку из Единого государственного реестра записей актов гражданского состояния, содержащую реквизиты записи акта о рождении ребенка и свидетельство о регистрации ребенка по месту жительства или по месту пребывания на закрепленной территории муниципального образования Ейский район по собственной инициативе. При отсутствии свидетельства о регистрации ребенка по месту жительства или по месту пребывания на закрепленной территории родитель (законный представитель) ребенка предъявляет документ, содержащий сведения о месте пребывания, месте фактического проживания ребен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(законные представители) ребенка, являющиеся иностранными гражданами или лицами без гражданства, дополнительно предъявляют документ(ы), удостоверяющий(е) личность ребенка и подтверждающий(е) законность представления прав ребенка, а также документ, подтверждающий право заявителя на пребывание в Российской Федерации. Иностранные граждане и лица без гражданства все документы представляют на русском языке или вместе с заверенным переводом на русский язы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8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одители (законные представители) при подаче заявления через федеральную государственную информационную систему «Единый Портал» и (или) «Портал Краснодарского края» в информационно-телекоммуникационной сети «Интернет» к заявлению прикрепляют электронные образцы документов, подтверждающих сведения, указанные в заявлен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и подаче заявления через федеральную государственную информационную систему «Единый Портал» и (или) «Портал Краснодарского края» в информационно-телекоммуникационной сети «Интернет» родители (законные представители) ребенка выбирают не более пяти дошкольных образовательных организаций. Первая из выбранных дошкольных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бразовательных организаций является приоритетной, другие дополнительны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9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10 дней после подачи заявления о постановке на учет через федеральную государственную информационную систему Единый Портал и (или) Портал Краснодарского края в информационно-телекоммуникационной сети «Интернет» родители (законные представители) ребенка для подтверждения данных предъявляют в Управление образованием оригиналы документов, указанных в пункте 2.7 настоящего раздела, для заверения копий. В случае непредставления оригиналов документов в указанный срок, заявлению присваивается статус информирования: «Требуется подтверждение данных заявителя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10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ab/>
        <w:t>Родителю (законному представителю), подавшему заявление о постановке на учет, выдается уведомление на бумажном носителе и (или) в электронной форме через Единый Портал и (или) Портал Краснодарского края с указанием информа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 заявлениях для направления и приема (индивидуальный номер и дата подачи заявления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 статусах обработки заявлений, об основаниях их изменения и комментарии к ни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 последовательности предоставления места в дошкольную образовательную организац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 документе о предоставлении места в дошкольной образовательной организ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 документе о зачислении ребенка в дошкольную образовательную организац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1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 подлежат постановке на учет либо исключаются из очереди дети, родители (законные представители) которых выбрали семейную форму получения дошкольного образования и проинформировали об этом выборе Управление образование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12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становка на учет ребенка осуществляется путем внесения данных в АИС «Е-услуги. Образование». Постановка на учет детей производится в течение всего календарного года ответственным специалистом Управления образованием, назначенным приказом Управления образование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включает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ставление поименного списка (реестра) детей, нуждающихся в предоставлении места в дошкольной образовательной организации, в соответствии с датой постановки на учет и наличием преимущественного права приема в дошкольные образовательные организации во внеочередном, первоочередном порядке (если таковое имеется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истематическое обновление реестра с учетом предоставления детям мест в дошкольных образовательных организациях, направления детей в дошкольные образовательные организации и их зачисл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зависимости от даты, с которой планируется посещение ребенком дошкольной образовательной организации, реестр дифференцируется на списки погодового учета детей, нуждающихся в предоставлении места в дошкольной образовательной организации в текущем учебном году                           (с 1 сентября текущего календарного года) (актуальный спрос) и в последующие годы (отложенный спрос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1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ab/>
        <w:t>Внутри одной льготной категории (право на внеочередное или первоочередное предоставление места ребенку в дошкольной образовательной организации, преимущественное право приема детей в дошкольные образовательные организации) заявления выстраиваются по дате постановки на учет. В льготной категории первоочередного предоставления места ребенку в дошкольной образовательной организации приоритетным преимуществом пользуются дети, родителям (законным представителям) которых предоставляются льготы, установленные федеральны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14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ети, родители (законные представители) которых имеют право на внеочередное предоставление места в дошкольных образовательных организациях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ети граждан, подвергшихся воздействию радиации вследствие катастрофы на Чернобыльской АЭС (Закон Российской Федерации от 15 мая 1991 г. № 1244-1 «О социальной защите граждан, подвергшихся воздействию радиации вследствие катастрофы на Чернобыльской АЭС»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ети граждан из подразделений особого риска, а также семей, потерявших кормильца из числа этих граждан (Постановление Верховного Совета Российской Федерации от 27 декабря 1991 г. № 2123-1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ети прокуроров (Федеральный закон от 17 января 1992 г.                         № 2202-1 «О прокуратуре Российской Федерации»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ети судей (Закон Российской Федерации от 26 июня 1992 г.                   № 3132-1 «О статусе судей в Российской Федерации»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ети сотрудников Следственного комитета Российской Федерации (Федеральный закон от 28 декабря 2010 г. № 403-ФЗ «О следственном комитете Российской Федерации»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ети от полутора лет военнослужащих, призванных на военную службу по частичной мобилизации, добровольцев, принимающих участие в специальной военной операции в Вооруженных Силах Российской Федерации (Указ Президента Российской Федерации от 21.09.2022 г.                        №647 «Об объявлении частичной мобилизации в Российской Федерации», письмо Министерства труда и социальной защиты Российской Федерации от                      7 октября 2022 г. № 26-6/10/В-13621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) детям военнослужащих и детям граждан, пребывающих в добровольческих формированиях, в том числе усыновленным (удочеренным) или находящимся под опекой или попечительством в семье, включая приемную семью либо в случаях, предусмотренных законами субъектов Российской Федерации, патронатную семью, предоставляются в первоочередном порядке места в государственных и муниципальных общеобразовательных и дошкольных образовательных организациях по месту жительства их семей, а также места в летних оздоровительных лагерях (</w:t>
      </w:r>
      <w:r>
        <w:rPr>
          <w:color w:val="000000"/>
          <w:sz w:val="28"/>
          <w:szCs w:val="28"/>
        </w:rPr>
        <w:t>Федеральный закон от 27 мая 1998 г. № 76-ФЗ «О статусе военнослужащих»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) детям военнослужащих и детям граждан, пребывавших в добровольческих формированиях, погибших (умерших) при выполнении задач в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, в том числе усыновленным (удочеренным) или находящимся под опекой или попечительством в семье, включая приемную семью либо в случаях, предусмотренных законами субъектов Российской Федерации, патронатную семью, предоставляются во внеочередном порядке места в государственных и муниципальных общеобразовательных и дошкольных образовательных организациях по месту жительства их семей, а также места в летних оздоровительных лагерях (</w:t>
      </w:r>
      <w:r>
        <w:rPr>
          <w:color w:val="000000"/>
          <w:sz w:val="28"/>
          <w:szCs w:val="28"/>
        </w:rPr>
        <w:t>Федеральный закон от 27 мая 1998 г. № 76-ФЗ «О статусе военнослужащих»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) детям сотрудника, погибшего (умершего) при выполнении задач в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, в том числе усыновленным (удочеренным) или находящимся под опекой или попечительством в семье, включая приемную семью либо в случаях, предусмотренных законами субъектов Российской Федерации, патронатную семью, предоставляются во внеочередном порядке места в государственных и муниципальных общеобразовательных и дошкольных образовательных организациях по месту жительства их семей, а также места в летних оздоровительных лагерях </w:t>
      </w:r>
      <w:r>
        <w:rPr>
          <w:color w:val="000000"/>
          <w:sz w:val="28"/>
          <w:szCs w:val="28"/>
        </w:rPr>
        <w:t>(далее - Федеральный закон  № 283-ФЗ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15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ети, родители (законные представители) которых имеют право на первоочередное предоставление места в дошкольных образовательных организациях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ети из многодетных семей (Указ Президента Российской Федерации от 5 мая 1992 г.  № 431 «О мерах социальной поддержки семей»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 дети-инвалиды и дети, один из родителей которых является инвалидом (Указ Президента Российской Федерации от 2 октября 1992 г.                № 1157 «О дополнительных мерах государственной поддержки инвалидов»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) дети военнослужащих, проходящих военную службу по контракту, уволенных с военной службы при достижении ими предельного возраста пребывания на военной службе, состоянию здоровья или в связи с организационно-штатными мероприятиями (Федеральный закон от 27 мая 1998 г. № 76-ФЗ «О статусе военнослужащих»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) дети сотрудников полиции (Федеральный закон от 7 февраля                        2011 г. № 3-ФЗ «О полиции» (далее - Федеральный закон № 3-ФЗ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 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 (Федеральный закон № 3-ФЗ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) дети сотрудника полиции, умершего вследствие заболевания, полученного в период прохождения службы в полиции (Федеральный закон № 3-ФЗ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7) 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 (Федеральный закон № 3-ФЗ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8) 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 (Федеральный закон № 3-ФЗ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9) дети сотрудников органов внутренних дел, не являющихся сотрудниками полиции (Федеральный закон № 3-ФЗ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 дети сотрудников, имеющие специальные звания и проходящих службу в учреждениях и органах принудительного исполнения Российской Федерации, федеральной противопожарной службе Государственной противопожарной службы и таможенных органах Российской Федерации (Федеральный закон № 283-ФЗ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1) дети сотрудника, имевшего специальное звание и проходившего службу в учреждениях и органах уголовно-исполнительной системы, органах принудительного исполнения Российской Федерации, федеральной противопожарной службе Государственной противопожарной службы, и таможенных органах Российской Федерации, погибшего (умершего) вследствие увечья или иного повреждения здоровья, полученных в связи с выполнением служебных обязанностей (Федеральный закон № 283-ФЗ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2) дети сотрудника, имевшего специальное звание и проходившего службу в учреждениях и органах уголовно-исполнительной системы, органах принудительного исполнения Российской Федерации, федеральной противопожарной службе Государственной противопожарной службы, и таможенных органах Российской Федерации, умершего вследствие заболевания, полученного в период прохождения службы и учреждениях, и органах (Федеральный закон № 283-ФЗ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3) дети гражданина Российской Федерации, уволенного со службы в учреждениях и органах уголовно-исполнительной системы, органах принудительного исполнения Российской Федерации, федеральной противопожарной службе Государственной противопожарной службы, и таможенных органах Российской Федерации, вследствие увечья или иного повреждения здоровья, полученных в связи с выполнением служебных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бязанностей и исключивших возможность дальнейшего прохождения службы в учреждениях и органах (Федеральный закон № 283-ФЗ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4) дети гражданина Российской Федерации, умершего в течение одного года после увольнения со службы в учреждениях и органах уголовно- исполнительной системы, органах принудительного исполнения Российской Федерации, федеральной противопожарной службе Государственной противопожарной службы и таможенных органах Российской Федерации,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 (Федеральный закон № 283-ФЗ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5) детям, находящимся (находившимся) на иждивении сотрудника, гражданина Российской Федерации, указанных в подпунктах                                     10-14 настоящего пункта (Федеральный закон № 283-ФЗ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 дети одиноких матерей (в свидетельстве о рождении ребенка отсутствует запись об отце или предоставлена справка из органов записи актов гражданского состояния о том, что запись об отце внесена по указанию матери) (право зачисления детей данной категории возможно только после удовлетворения потребности в предоставлении мест в дошкольных образовательных организациях детям, имеющим внеочередное и первоочередное</w:t>
        <w:tab/>
        <w:t>предоставление</w:t>
        <w:tab/>
        <w:t>мест в соответствии с федеральным законодательством) (Поручение Президента Российской Федерации от 4 мая 2011 г. № Пр-1227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 дети-сироты и дети, оставшиеся без попечения родителей, находящиеся под опекой. Ребенок, в том числе усыновленный (удочеренный) или находящийся под опекой или попечительством в семье, включая приемную семью либо в случаях, предусмотренных законами субъектов Российской Федерации, патронатную семью, имеет право преимущественного приема на обучение по основным общеобразовательным программам в государственную или муниципальную образовательную организацию, в которой обучаются его брат и (или) сестра (полнородные и неполнородные, усыновленные (удочеренные), дети, опекунами (попечителями) которых являются родители (законные представители) этого ребенка, или дети, родителями (законными представителями) которых являются опекуны (попечители) этого ребенка, за исключением случаев, предусмотренных частями 5 и 6 статьи 67 Федерального закона от 29 декабря 2012 г. № 273-ФЗ «Об образовании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8) дети педагогических работников образовательных организаций (на время работы), в соответствии с договором о приёме</w:t>
        <w:tab/>
        <w:t>на работу в образовательную организацию (право зачисления детей данной категории возможно только после удовлетворения потребности в предоставлении мест в дошкольных образовательных организациях детям, имеющим внеочередное и первоочередное предоставление</w:t>
        <w:tab/>
        <w:t>мест в соответствии с федеральным законодательством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) дети медицинских работников медицинских организаций первичного звена здравоохранения и скорой медицинской помощи (Поручение Президента Российской Федерации по итогам совещания по вопросам модернизации первичного звена здравоохранения от 2 сентября 2019 г. № Пр-1755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16. Ребенок имеет право преимущественного приема в дошкольные образовательные</w:t>
        <w:tab/>
        <w:t>организации, в которых обучаются его полнородные и неполнородные братья и (или) сестр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17. Родители (законные представители) в срок до 1 мая года, в котором планируется зачисление ребенка в дошкольную образовательную организацию, вправе направить в Управление образованием заявление об изменении следующих данных (при этом дата постановки ребенка на учет сохраняется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) года поступления ребенка в дошкольную образовательную организац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 дошкольную образовательную организацию, в которое планируется зачисление ребен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) о переводе ребенка из одной дошкольной образовательной организации в другу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) сведений, подтверждающих право на специальные меры поддержки (гарантии) отдельных категорий граждан и их сем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 сведений о ребенке (смене фамилии, имени, отчества, места жительств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18. По состоянию на 1 мая текущего года Управлением образованием формирует список детей, нуждающихся в получении места в дошкольных образовательных организациях с 1 сентября текущего г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19.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Ребенок, направленный в дошкольную образовательную организацию, исключается из списка детей, нуждающихся в получении места в дошкольной образовательной организации и включается в список детей, посещающих дошкольную образовательную организацию. При зачислении ребенка в дошкольную образовательную организацию ребенок исключается из поименного списка (реестра) детей, нуждающихся в предоставлении места в дошкольной образовательной организ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color w:val="000000"/>
          <w:sz w:val="28"/>
          <w:szCs w:val="28"/>
        </w:rPr>
        <w:t>3. Направление детей в дошкольные образовательные организ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1. Направление детей в дошкольные образовательные организации осуществляется Управлением образование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 Направление детей в дошкольные образовательные организации осуществляется на основании личного заявления родителей (законных представителей) ребен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3. В заявлении для направления и (или) приема родителями (законными представителями) ребенка указываются следующие свед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а)  фамилия, имя, отчество (последнее - при наличии) ребен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б) дата рождения ребен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) реквизиты записи акта о рождении ребенка или свидетельства о рожд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г) адрес места жительства (места пребывания, места фактического проживания) ребен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) фамилия, имя, отчество (последнее - при наличии) родителей (законных представителей) ребен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е) реквизиты документа, удостоверяющего личность родителя (законного представителя) ребен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ж) реквизиты документа, подтверждающего установление опеки (при наличии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з) адрес электронной почты, номер телефона (при наличии) родителей (законных представителей) ребен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и) о потребности в обучении ребенка по адаптированной образовательной программе дошкольного образования и (или) в создании специальных условий для организации обучения и воспитания ребенка инвалида в соответствии с индивидуальной программой реабилитации инвалида (при наличии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) о направленности дошкольной групп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л) о необходимом режиме пребывания ребен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м) о желаемой дате приема на обуч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явлении для направления родителями (законными представителями) ребенка дополнительно указываются сведения о дошкольной образовательной организации, выбранной для приема, и о наличии права на специальные меры поддержки (гарантии) отдельных категорий граждан и их семей (при необходимост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у ребенка полнородных или неполнородных братьев и (или) сестер, обучающихся в дошкольной образовательной организации, выбранной родителем (законным представители) для приема ребенка, его родители (законные представители) дополнительно в заявлении для направления указывают фамилию (-ии), имя (имена), отчество(-а) (последнее - при наличии) полнородных или неполнородных братьев и (или) сестер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4. Для направления в дошкольную образовательную организацию родители (законные представители) предъявляют следующие документ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l) документ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 г.                       № 115-ФЗ «О правовом положении иностранных граждан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 документ, подтверждающий установление опеки (при необходимости) (копия, подлинник для ознакомления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) документ психолого-медико-педагогической комиссии (при необходимости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) документ, подтверждающий потребность в обучении в группе оздоровительной направленности (при необходимост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ля направления родители (законные представители) ребенка дополнительно предъявляют документ, подтверждающий наличие права на специальные меры поддержки (гарантии) отдельных категорий граждан и их семей (при необходимости), а также вправе предъявить свидетельство о рождении ребенка, выданное на территории Российской Федерации, или выписку из Единого государственного реестра записей актов гражданского состояния, содержащую реквизиты записи акта о рождении ребенка и свидетельство о регистрации ребенка по месту жительства или по месту пребывания на закрепленной территории муниципального образования Ейский район по собственной инициативе. При отсутствии свидетельства о регистрации ребенка по месту жительства или по месту пребывания на закрепленной территории родитель (законный представитель) ребенка предъявляет документ, содержащий сведения о месте пребывания, месте фактического проживания ребенк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одители (законные представители) ребенка, являющиеся иностранными гражданами или лицами без гражданства, дополнительно предъявляют документ(ы), удостоверяющий(е) личность ребенка и подтверждающий(е) законность представления прав ребенка, а также документ, подтверждающий право заявителя на пребывание в Российской Федерации. Иностранные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граждане и лица без гражданства все документы представляют на русском языке или вместе с заверенным переводом на русский язы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5. Документы о приеме подаются в дошкольную образовательную организацию, в которую получено направл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ля приема родители (законные представители) ребенка дополнительно предъявляют в образовательную организации свидетельство о рождении ребенка (для родителей (законных представителей) ребенка  граждан Российской Федерации), свидетельство о регистрации ребенка по месту жительств или по месту пребывания на закрепленной территории или документ, содержащий сведения о месте пребывания, месте фактического проживания ребен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6. В дошкольные образовательные организации принимаются дети в возрасте от 2 месяцев до 8 лет в соответствии с уставами соответствующих дошкольных образовательных организац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7. Рассмотрение заявлений о направлении ребенка в дошкольную образовательную организацию осуществляется Управлением образованием, в том числе заявлений, поданных через многофункциональный центр на бумажном носителе и (или) в электронном виде через Единый Портал и (или) Портал Краснодарского кра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8. Направление детей в дошкольные образовательные организации осуществляется на основании решения Комиссии по комплектованию образовательных организаций муниципального образования Ейский район, реализующих образовательные программы дошкольного образования (далее - Комисси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9. Направление детей на свободные (освободившиеся или вновь созданные) места, в том числе места выбывших детей, осуществляется Комиссией в течение года в соответствии с настоящим Порядк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10. При направлении детей в дошкольные образовательные организации учитыва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) дата рождения ребенка (год рождения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 дата постановки ребенка на учет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) наличие (отсутствие) права на специальные меры поддержки (гарантии) отдельных категорий граждан и их сем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) возраст ребенка (число полных лет на 1 сентября текущего календарного года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 желаемая дата поступления ребенка в дошкольную образовательную организац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) возрастная группа, в которую планируется определение ребен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7) регистрация по месту жительства или пребывания на территории муниципального образования Ейский район (сведения о месте проживания, месте фактического проживания ребенк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11. Направление в дошкольные образовательные организации осуществляется по состоянию на 1 сентября текущего года ежегодно, с          1 июня по 31 августа. В остальное время в течение года осуществляетс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оукомплектование на свободные (освободившиеся, вновь созданные) места. Прием детей в дошкольные образовательные организации осуществляется при наличии свободных мес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12. Родители (законные представители) принятых на учет детей для предоставления места в дошкольные образовательные организации обращаются в Управление образованием, многофункциональный центр или Единый Портал, Портал Краснодарского в период с 10 по 31 мая года, в котором планируется зачисление ребенка в дошкольную образовательную организацию, с заявлением о направлении ребенка в дошкольную образовательную организации и прилагаемыми документами. Места для детей, родители (законные представители) которых подали заявление с документами после 31 мая, предоставляются в соответствии с очередностью при их наличии. В случае отсутствия свободных мест в дошкольных образовательных организациях дети остаются на учете и обеспечиваются местами (освободившимися или созданными) в течение учебного г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13. При отсутствии свободных мест в приоритетной дошкольной образовательной организации родителям (законным представителям) предлагаются места в других дошкольных образовательных организациях, где имеются свободные места. При отказе родителей (законных представителей) от направления ребенка в предложенные дошкольные образовательные организации (если исчерпаны все возможные варианты направления, в том числе и вариативные формы дошкольного образования) дети состоят на учете до 1 сентября следующего календарного года с сохранением даты постановки на уч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14. В случае не предоставления места в дошкольной образовательной организации в период основного комплектования дети, состоящие на учете для предоставления места с 1 сентября текущего года, обеспечиваются свободными (освободившимися или вновь созданными) местами в дошкольных образовательных организациях в течение учебного года либо учитываются в списке нуждающихся в предоставлении места с 1 июня по      1 сентября следующего календарного г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ля такой категории детей в АИС «Е-услуги. Образование» с                 1 сентября текущего года дата зачисления в дошкольную образовательную организацию изменяется на дату зачисления с 1 сентября следующего календарного года с сохранением даты постановки на уч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зачисления в дошкольную образовательную организацию изменяется с 1 сентября текущего года на 1 сентября следующего календарного года с сохранением даты постановки на учет также для детей, родители (законные представители) которых не обратились в текущем году с заявлением о предоставлении места в дошкольную образовательную организац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период комплектования места предоставлены всем детям, нуждающимся в предоставлении места в дошкольной образовательной организации в текущем учебном году, свободные места предоставляются детям, родители (законные представители) которых желают получить место в дошкольной образовательной организации в следующем год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5. Рассмотрение заявлений родителей (законных представителей) и принятие решений о предоставлении места в дошкольных образовательных организациях или об отказе в предоставлении места в дошкольных образовательных организациях производится коллегиально на заседаниях Комисс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16. В случае принятия Комиссией решения о предоставлении места в дошкольной образовательной организации Управлением образованием оформляется направление для зачисления ребенка в дошкольную образовательную организацию. Направление подписывается начальником Управления образованием. В случае отсутствия начальника Управления образования направление подписывается его заместителе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правления регистрируются Управлением образованием в журнале выдачи направлений. Выдача направлений родителям (законным представителям) осуществляется в Управлении образованием. Срок действия направления составляет 3  рабочих дня со дня выдачи направ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17. Направление детей в дошкольные образовательные организации осуществляется Управлением образованием посредством использования АИС «Сетевой город. Образование». Заявлению о постановке на учет ребенка присваивается статус «Направлен в дошкольную образовательную организацию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18. 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(законных представителей) ребенка и на основании рекомендаций психолого-медико-педагогической комисс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пределение ребенка в группу компенсирующей направленности или комбинированной направленности может осуществляться независимо от проживания ребенка на конкретной территории муниципального образования Ейский район при наличии свободных мест в дошкольной образовательной организ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19. При отказе родителей (законных представителей) детей, состоящих на учете в качестве нуждающихся в получении места в дошкольной образовательной организации, от получения направления в текущем году предоставление услуги приостанавливается на основании письменного заявления или писем руководителей дошкольных образовательных организац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0. Прием на обучение по образовательным программам дошкольного образования в дошкольную образовательную организацию осуществляется в соответствии с правилами приема в дошкольную образовательную организацию, устанавливаемыми дошкольной образовательной организацией в соответствии с приказом Министерства просвещения Российской Федерации от 15 мая 2020 г. №236 «Об утверждении Порядка приема на обучение по образовательным программам дошкольного образования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1. По желанию родителей (законных представителей) дети могут быть приняты в группы кратковременного пребывания различной направленности при их наличии в соответствии с режимом их функционир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2. Перевод детей из одной дошкольной образовательной организации в другую дошкольную образовательную организацию осуществляется в соответствии с приказом Министерства образования и науки Российской Федерации от 28 декабря 2015 г. № 1527 «Об утверждении Порядка и условий осуществления перевода,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его уровня и направленности» в рамках муниципальной услуги в соответствии с административным регламентом предоставления муниципальной услуги «Постановка на учет и направление детей в образовательные организации, реализующие образовательные программы дошкольного образования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полняющий обязанности начальника</w:t>
      </w:r>
    </w:p>
    <w:p>
      <w:pPr>
        <w:pStyle w:val="Normal"/>
        <w:rPr/>
      </w:pPr>
      <w:r>
        <w:rPr>
          <w:color w:val="000000"/>
          <w:sz w:val="28"/>
          <w:szCs w:val="28"/>
        </w:rPr>
        <w:t>управления образованием                                                                Т.А.Фефелова</w:t>
      </w:r>
    </w:p>
    <w:sectPr>
      <w:headerReference w:type="default" r:id="rId2"/>
      <w:type w:val="nextPage"/>
      <w:pgSz w:w="11906" w:h="16838"/>
      <w:pgMar w:left="1701" w:right="851" w:gutter="0" w:header="51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6:42:00Z</dcterms:created>
  <dc:creator>Admin</dc:creator>
  <dc:description/>
  <cp:keywords/>
  <dc:language>en-US</dc:language>
  <cp:lastModifiedBy>Admin</cp:lastModifiedBy>
  <cp:lastPrinted>2024-11-29T11:32:00Z</cp:lastPrinted>
  <dcterms:modified xsi:type="dcterms:W3CDTF">2024-11-29T08:32:00Z</dcterms:modified>
  <cp:revision>9</cp:revision>
  <dc:subject/>
  <dc:title/>
</cp:coreProperties>
</file>