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йский райо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№_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одателей муниципального образования Ей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оторых устанавливаются квоты для при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боту инвали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071"/>
      </w:tblGrid>
      <w:tr>
        <w:trPr>
          <w:trHeight w:val="6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одател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управление порт Ейск Азово-черноморского бассейнового филиала ФГУП «Росморпорт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 «Агрофирма Кухаривска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Ейскхлеб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О «ЕМП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Заводск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РГК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Родин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«Ейский медицинский колледж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ПОУ КК «Ейский полипрофильный колледж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 СО КК «Ейский КЦСОН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СО КК «Ейский ПН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Ейская ЦРБ» МЗ К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ОУ КК школа-интернат с. Воронц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КОУ ККК «Ейский казачий кадетский корпус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КОУ школа № 8 г. Ейс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ОУ школа-интернат № 1 г. Ейс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ОУ школа-интернат № 2 г. Ейс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КК – УСЗН  в Ейском район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СО КК «Ейский ДД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СО КК «Ейский многопрофильный реабилитационный центр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СО КК «Ейский СРЦН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КУ СО КК «Камышеватский  СРЦН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филиал ПАО «ТНС  энерго Кубань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йский морской рыбопромышленный техникум (филиал) ФГБОУ ВО АГТУ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КС № 3 г. Ейск Филиала ФГБУ «ЦЖКУ» по ВМФ МО РФ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О «Воронцовск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О «Санаторий Ейск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О «Ясенские зор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«Богданович Максим Геннадьевич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детский  сад № 11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детский  сад № 14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детский  сад № 15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детский  сад № 16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 сад № 22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 сад № 25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 сад № 26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 сад № 27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 сад № 29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 сад № 30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 сад № 31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 сад № 32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 сад № 33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 сад  № 34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36 пос. Октябрь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етский сад № 5 ст-ца Ясен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№ 8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14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  «ДДТ» Ейс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 ДЮЦ г. Ейск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 4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СОШ № 11 пос. Краснофлот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0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СОШ № 21 ст-ца Ясен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СОШ № 22 пос. Октябрьск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4 пос. Александров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5 ст-ца Должан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6  ст-ца Камышеват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7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ККБУ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Ш «Олимп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ДШИ г. Ейс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Ш «Мечта»  Ей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Ш «Рассвет»  Ей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ЕГПЕР «ЕГЦНК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ЕГПЕР ЕИКМ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Комплексный центр молодеж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Б ОУ Ейского район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городского хозяйств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районного хозяйств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ОД ОМС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ОД учреждений культуры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«СШ им.Запорожченко» Ей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Ш «Старт» Ейского район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Библиотечная систем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ЕГП ЕР «Ейская ЦБС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Ейские тепловые сет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комплекс «Ейский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комплекс «Камышеватский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фирма «Должанская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сход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Гражданпромстро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ранд-зерно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лжанк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йский фарватер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йск-порт-Вист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Ейск-Приазовье-порт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нтера – СБ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ОО «Плодовое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ОО  «СМФ «Прометей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ОО «Спортлегпром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ОО «Телепорт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ОО «ТД «Ясен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ЧОП «Пантера-юг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ЧОП Пантера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ЧОП «Пластуны Ейск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транс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стра-маркет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Янтарь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азовский почтамт УФПС Краснодарского края АО «Почта России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УК «МКДЦ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ЕИС» ООО «ЦУП ЖКХ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2 АО «Газпром газораспределение Краснодар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АО «ОДК-Сервис» «Ейск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АО «Электросети Кубани» «Ейскэлектросеть»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ОО «Агрофирма «Волготрансгаз-Ейск» СХП «Советское»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 1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Ейский район                                                                   Д.А. Бабич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7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3:00Z</dcterms:created>
  <dc:creator>Mihailovskaya</dc:creator>
  <dc:description/>
  <cp:keywords/>
  <dc:language>en-US</dc:language>
  <cp:lastModifiedBy>u0106</cp:lastModifiedBy>
  <cp:lastPrinted>2023-10-31T09:16:00Z</cp:lastPrinted>
  <dcterms:modified xsi:type="dcterms:W3CDTF">2024-11-11T12:21:00Z</dcterms:modified>
  <cp:revision>50</cp:revision>
  <dc:subject/>
  <dc:title/>
</cp:coreProperties>
</file>