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УТВЕРЖДЕН                                                                                              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Ейский район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_____________№__________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аботодателей муниципального образования Ей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которых устанавливаются квоты для приема на рабо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лодежи и иных граждан, испытывающих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рудности в поиске работы  </w:t>
      </w:r>
    </w:p>
    <w:p>
      <w:pPr>
        <w:pStyle w:val="Normal"/>
        <w:jc w:val="center"/>
        <w:rPr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 численностью работников свыше 100 человек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1418"/>
        <w:gridCol w:w="4110"/>
      </w:tblGrid>
      <w:tr>
        <w:trPr>
          <w:trHeight w:val="7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работод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несписочная численность (чел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ая квота, рабочих мест (ед.)</w:t>
            </w:r>
          </w:p>
        </w:tc>
      </w:tr>
      <w:tr>
        <w:trPr>
          <w:trHeight w:val="9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иема на работу молодежи (несовершеннолетние в возрасте от  14 до 18 лет, граждане в возрасте от 18 до 25 лет, имеющие  среднее профессиональное образование или высшее образование и ищущие работу в течении года с даты выдачи им документа об образовании и о квалификации); лиц, освобожденных из учреждений, исполняющих наказание в виде лишения свободы, - до погашения судимост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раждан, прошедших курс лечения и реабилитации от наркомании и (или) алкоголизма; одиноких и многодетных родителей, воспитывающих несовершеннолетних детей, детей-инвалидов; граждан, уволенных с военной службы, и членов их семей, граждане предпенсионного возра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О «Агрофирм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харивск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Ейский морской 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О «Ейский портовый элевато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О «Ейскхлеб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О «Роди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«Ей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колледж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ПОУ КК «Ей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профильный колледж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БУ СО КК «Ейский КЦС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СО КК «Ейский П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КУ СО КК «Ейский ДД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Ейская ЦРБ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ЕПН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БУЗ «Противотуберкулезный диспансер № 7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БУЗ «Стоматологическая поликли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ОУ ККК «Ейский казачий кадетский корпус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КОУ школа-интернат № 1 г. Ей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СО КК «Камышеватский СРЦ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ий филиал ПАО «ТНС  энерго Кубан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Санаторий Ей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О «Ясенские зор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СОШ № 7 г. Ей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О  «Ейское ДСУ № 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«Агрокомплекс «Ей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«Агрокомплекс «Камышеват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Ейск-порт-Вис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лодов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азовский почтамт УФПС Краснодарского края АО «Почта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«ЕИС» ООО «ЦУП ЖК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АО «ОДК-Сервис» «Ей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лиал № 2 АО «Газпро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зораспределение Краснода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лиал АО «Электросети Кубани» «Ейскэлектросе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лиал ООО «Агрофирма «Волготрансгаз-Ейск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ХП «Совет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Ейский район                                                                   Д.А. Бабич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53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7">
    <w:name w:val="Обычный (веб)"/>
    <w:basedOn w:val="Normal"/>
    <w:qFormat/>
    <w:pPr>
      <w:spacing w:before="105" w:after="105"/>
      <w:ind w:firstLine="240"/>
    </w:pPr>
    <w:rPr>
      <w:color w:val="00000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5:45:00Z</dcterms:created>
  <dc:creator>Mihailovskaya</dc:creator>
  <dc:description/>
  <cp:keywords/>
  <dc:language>en-US</dc:language>
  <cp:lastModifiedBy>u0106</cp:lastModifiedBy>
  <cp:lastPrinted>2023-11-16T09:10:00Z</cp:lastPrinted>
  <dcterms:modified xsi:type="dcterms:W3CDTF">2024-11-11T12:16:00Z</dcterms:modified>
  <cp:revision>59</cp:revision>
  <dc:subject/>
  <dc:title/>
</cp:coreProperties>
</file>