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б утверждении перечня предприятий, учреждений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рганизаций муниципального образован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йский район, для которых устанавливаются квоты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бочих мест, на 202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В целях решения проблемы безработицы среди граждан, особо нуждающихся  в социальной защите, во исполнение Конституции Российской Федерации, Трудового кодекса Российской Федерации, федеральных законов от 24 ноября 1995 г. № 181-ФЗ «О социальной защите инвалидов в Российской Федерации», от 6 октября 2003 г. № 131-ФЗ «Об общих принципах организации местного самоуправления в Российской  Федерации», Закона Российской Федерации от 12 декабря 2023 г. № 565-ФЗ «О занятости населения в Российской Федерации», постановления Правительства Российской Федерации от 30 мая 2024 г. № 709 «О порядке  выполнения  работодателями квоты для приема на   работу  инвалидов», Закона Краснодарского края от  8 февраля  2000 г. № 231-КЗ «О квотировании рабочих  мест в Краснодарском крае»,  постановления  главы  администрации (губернатора) Краснодарского края  от 24 сентября  2014 г. № 1013 «Об утверждении Положения о предоставлении работодателями информации об изменениях, связанных с выделением, созданием,  перепрофилированием или ликвидацией  квотируемых рабочих мест, а также в случае увольнения работников с  квотируемых рабочих мест в  органы труда и занятости населения  Краснодарского  края», на основании статей 67, 70 Устава муниципального образования Ейский район, протокола заседания рабочей группы по установлению на предприятиях  и  в организациях  квотируемых  рабочих мест от 31 октября 2024 г.  № 1  п о с т а н о в л я ю: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1. Утвердить перечень работодателей муниципального образования Ейский район, для которых устанавливаются квоты для приема на работу инвалидов (приложение 1).</w:t>
      </w:r>
    </w:p>
    <w:p>
      <w:pPr>
        <w:pStyle w:val="TextBody"/>
        <w:tabs>
          <w:tab w:val="clear" w:pos="720"/>
          <w:tab w:val="left" w:pos="851" w:leader="none"/>
        </w:tabs>
        <w:ind w:firstLine="709"/>
        <w:rPr/>
      </w:pPr>
      <w:r>
        <w:rPr/>
        <w:t>2. Утвердить перечень работодателей муниципального образования Ейский район, для которых устанавливаются квоты для приема на работу молодежи и иных граждан, испытывающих трудности в поиске работы (приложение 2).</w:t>
      </w:r>
    </w:p>
    <w:p>
      <w:pPr>
        <w:pStyle w:val="2"/>
        <w:tabs>
          <w:tab w:val="clear" w:pos="851"/>
          <w:tab w:val="left" w:pos="567" w:leader="none"/>
        </w:tabs>
        <w:ind w:left="0" w:firstLine="709"/>
        <w:rPr/>
      </w:pPr>
      <w:r>
        <w:rPr/>
        <w:t xml:space="preserve">3. Рекомендовать государственному казенному учреждению  Краснодарского  края  Центр занятости населения  Ейского района  (далее - ГКУ КК ЦЗН Ейского района) (Кононов А.В.) представлять ежемесячно в администрацию муниципального образования Ейский  район информацию о ходе выполнения квот организациями Ейского района.      </w:t>
      </w:r>
    </w:p>
    <w:p>
      <w:pPr>
        <w:pStyle w:val="Normal"/>
        <w:ind w:firstLine="709"/>
        <w:jc w:val="both"/>
        <w:rPr/>
      </w:pPr>
      <w:r>
        <w:rPr>
          <w:sz w:val="28"/>
        </w:rPr>
        <w:t>4. Рекомендовать организациям, для которых установлены кво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 для обеспечения инвалидам безопасных условий труда на квотируемых рабочих местах руководствоваться Трудовым кодексом  Российской  Федерации, Федеральным  законом  от 24 ноября 1995 г. № 181-ФЗ «О социальной защите инвалидов в Российской Федерации», приказом Федерального агентства по техническому регулированию и метрологии            от 17 ноября 2017 г. № 1776-ст «Об утверждении национального стандарта Российской Федерации»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здавать или выделять рабочие места для трудоустройства граждан, испытывающих трудности в поиске работы, и принимать локальные нормативные акты, содержащие сведения о данных рабочих мест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 представлять информацию о выделении, создании квотируемых рабочих мест и об изменениях, связанных с выделением, созданием, перепрофилированием  или  ликвидацией квотируемых рабочих мест, а также в случае  увольнения работников с квотируемых рабочих мест не позднее 10 дней со дня принятия соответствующего реш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 согласно приложению 1 к настоящему постановлению ежемесячно, до 10 числа месяца, следующего за отчетным периодом, представлять сведения в ГКУ КК ЦЗН  Ейского района  о состоянии квотируемых рабочих для инвалидов посредством размещения на Единой цифровой платформе в сфере занятости и трудовых отношений «Работа в России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) согласно приложению 2 к настоящему постановлению ежемесячно, не позднее 28 числа отчетного периода, представлять сведения в ГКУ КК ЦЗН  Ейского района  о состоянии квотируемых рабочих для приема на работу молодежи и иных граждан, испытывающих трудности в поиске работы посредством размещения на интерактивном портале службы занятости населения.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Отделу информатизации 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szCs w:val="28"/>
        </w:rPr>
        <w:t> </w:t>
      </w:r>
      <w:r>
        <w:rPr>
          <w:sz w:val="28"/>
        </w:rPr>
        <w:t>Управлению внутренней политики и территориальной безопасности администрации муниципального образования 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Контроль за выполнением настоящего постановления возложить на заместителя  главы муниципального  образования  Ейский район Бабичеву Д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 Постановление подлежит официальному обнародованию и вступает в силу с 1 января 202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ий район                                                                                           Р.Ю. Бублик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left="851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43:00Z</dcterms:created>
  <dc:creator>Joni Mnemonic</dc:creator>
  <dc:description/>
  <cp:keywords/>
  <dc:language>en-US</dc:language>
  <cp:lastModifiedBy>u0106</cp:lastModifiedBy>
  <cp:lastPrinted>2024-10-22T14:37:00Z</cp:lastPrinted>
  <dcterms:modified xsi:type="dcterms:W3CDTF">2024-11-11T12:19:00Z</dcterms:modified>
  <cp:revision>8</cp:revision>
  <dc:subject/>
  <dc:title>О квотировании рабочих мест для</dc:title>
</cp:coreProperties>
</file>