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30.11.2021 г. № 110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Музыкальный калейдоскоп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АБВГДейка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атральный кружок «Теремок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</w:t>
            </w:r>
            <w:r>
              <w:rPr>
                <w:lang w:val="ru-RU"/>
              </w:rPr>
              <w:t xml:space="preserve">«Творческая мастерская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8,0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Мультирежиссер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4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5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уппа вечернего пребыва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оможем маме» для детей 3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 час 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5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2:43:00Z</cp:lastPrinted>
  <dcterms:modified xsi:type="dcterms:W3CDTF">2024-08-08T19:43:00Z</dcterms:modified>
  <cp:revision>45</cp:revision>
  <dc:subject/>
  <dc:title>                                             </dc:title>
</cp:coreProperties>
</file>