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8.11.2021 г. № 93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1 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2011"/>
        <w:gridCol w:w="1980"/>
      </w:tblGrid>
      <w:tr>
        <w:trPr>
          <w:trHeight w:val="7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 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2011"/>
        <w:gridCol w:w="198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жок изостудии «Золотая палитра» для детей 4-5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ружок изостудии «Золотая палитра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ружок изостудии «Золотая палитра» для детей 6-7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ужок хореографии «Изюминка»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детей 4-5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ужок хореографии «Изюми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ля детей 5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ужок обучения чт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укварёнок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ужок обучения чтени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укварёнок» 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,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7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жок «Интеллект» 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6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USER</cp:lastModifiedBy>
  <cp:lastPrinted>2024-08-12T14:02:00Z</cp:lastPrinted>
  <dcterms:modified xsi:type="dcterms:W3CDTF">2024-08-12T11:03:00Z</dcterms:modified>
  <cp:revision>52</cp:revision>
  <dc:subject/>
  <dc:title>                                             </dc:title>
</cp:coreProperties>
</file>