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</w:t>
      </w:r>
      <w:r>
        <w:rPr>
          <w:b/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8 ноября 2021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93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3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                               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31 города Ейска муниципального образования Ейский район, решением Совета муниципального образования Ейский район от 7 декабря 2023 7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31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8 ноября 2021 г. № 932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31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8 ноября 20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93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8T22:50:00Z</cp:lastPrinted>
  <dcterms:modified xsi:type="dcterms:W3CDTF">2024-08-08T19:50:00Z</dcterms:modified>
  <cp:revision>96</cp:revision>
  <dc:subject/>
  <dc:title>                                             </dc:title>
</cp:coreProperties>
</file>