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 постановлению администрации муниципального образования Ей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т ____________ № _______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</w:t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15.12.2021 г. № 108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 редакции постанов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и муниципального образования Ей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____________ № _______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на платные 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чреждением детским садом комбинированн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да №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селка Комсомолец</w:t>
      </w:r>
      <w:r>
        <w:rPr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ий район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984"/>
        <w:gridCol w:w="1559"/>
      </w:tblGrid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  <w:r>
              <w:rPr>
                <w:lang w:val="ru-RU"/>
              </w:rPr>
              <w:t>ы</w:t>
            </w:r>
            <w:r>
              <w:rPr/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ариф, руб.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жок спортивного танца «Непосед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детей 6-7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дно</w:t>
            </w:r>
            <w:r>
              <w:rPr/>
              <w:t xml:space="preserve"> занятие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30</w:t>
            </w:r>
            <w:r>
              <w:rPr/>
              <w:t xml:space="preserve"> мин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0</w:t>
            </w:r>
            <w:r>
              <w:rPr/>
              <w:t>,00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образова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  <w:lang w:val="ru-RU"/>
        </w:rPr>
        <w:t>образования Ейский район                                                                         Л.С. Бра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character" w:styleId="Style15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3:32:00Z</dcterms:created>
  <dc:creator>machburo</dc:creator>
  <dc:description/>
  <cp:keywords/>
  <dc:language>en-US</dc:language>
  <cp:lastModifiedBy>asus</cp:lastModifiedBy>
  <cp:lastPrinted>2024-08-10T20:16:00Z</cp:lastPrinted>
  <dcterms:modified xsi:type="dcterms:W3CDTF">2024-08-10T17:17:00Z</dcterms:modified>
  <cp:revision>41</cp:revision>
  <dc:subject/>
  <dc:title>                                             </dc:title>
</cp:coreProperties>
</file>