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января 2019 г. № 60 «Об утверждении администрати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варительное согласование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 2.4.1 подраздела 2.4 раздела 2 «Стандарт предоставления Муниципальной услуги» изложить в ново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1. Общий срок предоставления Муниципальной услуги не должен превышать 20 дней со дня приема заявления и необходимых документов»;</w:t>
      </w:r>
    </w:p>
    <w:p>
      <w:pPr>
        <w:pStyle w:val="Normal"/>
        <w:shd w:fill="FFFFFF" w:val="clear"/>
        <w:spacing w:lineRule="auto" w:line="240" w:before="0" w:after="0"/>
        <w:ind w:left="5" w:right="2" w:firstLine="70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одраздел 2.16.1 раздела 2 «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абзац второй пункта 3.2.1 подраздела 3.2 раздела 3 «Состав, последовательность и сроки,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»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2.1. Основанием для начала административной процедуры является обращение гражданина в уполномоченный орган, через МФЦ в уполномоченный орган, посредством использования информационно-телекоммуникационных технологий, включая использование Портала, с заявлением и документами, указанными в подразделе 2.6 раздела 2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установления личности (идентификации) заявителя (представителя заявителя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аче заявления в уполномоченный орган или МФЦ - проверка документа, удостоверяющего личность, либо установление личности посредством идентификации и аутентификации с использованием информационных технологий в порядке, определенно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9 декабря 2022 г.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(использование вышеуказанных технологий проводится при наличии технической возможно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аче заявления посредством Портала - использование электронной подписи, вид которой должен соответствовать требования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раздел 5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»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«Досудебный (внесудебный) порядок обжал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й и действий (бездействия) орган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яющего Муниципальную услугу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функционального центра, организац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х в части 1.1 статьи 16 Федерального зак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 июля 2010 г. № 210-ФЗ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рганизации предоставления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униципальных услуг», а также их должностных лиц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обжалование нарушения порядка предоставления Муниципальной услуги, выразившегося в решениях, действиях (бездействии) уполномоченного органа, предоставляющего Муниципальную услугу, его должностных лиц, муниципальных служащих в досудебном (внесудебном) порядке путем обращения в администрацию муниципального образования Ейский райо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и (или) действия (бездействие) должностных лиц, муниципальных служащих администрации муниципального образования Ейский район, оказывающих Муниципальную услугу, обжалуются главе муниципального образования Ейский райо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орядке подачи и рассмотрения жалобы размещается на официальном сайте администрации муниципального образования Ейский район, ЕПГУ, а также предоставляется непосредственно должностными лицами администрации муниципального образования Ейский район по телефонам для справок, а также электронным сообщением по адресу, указанному заявителем в обращени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ем </w:t>
      </w:r>
    </w:p>
    <w:p>
      <w:pPr>
        <w:pStyle w:val="Normal"/>
        <w:spacing w:lineRule="auto" w:line="240" w:before="0" w:after="0"/>
        <w:ind w:right="-2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ресурсов администрации</w:t>
      </w:r>
    </w:p>
    <w:p>
      <w:pPr>
        <w:pStyle w:val="Normal"/>
        <w:spacing w:lineRule="auto" w:line="240" w:before="0" w:after="0"/>
        <w:ind w:right="-2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ий район                                                                                   Н.В. Перевыши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36110" TargetMode="External"/><Relationship Id="rId3" Type="http://schemas.openxmlformats.org/officeDocument/2006/relationships/hyperlink" Target="https://login.consultant.ru/link/?req=doc&amp;base=RZB&amp;n=4420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21:00Z</dcterms:created>
  <dc:creator>u22_16</dc:creator>
  <dc:description/>
  <dc:language>en-US</dc:language>
  <cp:lastModifiedBy>u22_13</cp:lastModifiedBy>
  <cp:lastPrinted>2025-02-25T15:30:00Z</cp:lastPrinted>
  <dcterms:modified xsi:type="dcterms:W3CDTF">2025-02-25T12:30:00Z</dcterms:modified>
  <cp:revision>3</cp:revision>
  <dc:subject/>
  <dc:title/>
</cp:coreProperties>
</file>