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 постановлению администрации 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______________ № _________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Приложение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ТВЕРЖДЕНЫ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тановлением администрации 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30.08.2023 г. № 66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(в редакции постановления администрации 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______________ № _________)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Cs/>
        </w:rPr>
      </w:pPr>
      <w:r>
        <w:rPr>
          <w:bCs/>
          <w:sz w:val="28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РИФЫ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 xml:space="preserve">на платные </w:t>
      </w:r>
      <w:r>
        <w:rPr>
          <w:b/>
          <w:sz w:val="28"/>
          <w:szCs w:val="28"/>
        </w:rPr>
        <w:t xml:space="preserve">образовательные услуги, оказываемые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/>
      </w:pPr>
      <w:r>
        <w:rPr>
          <w:b/>
          <w:sz w:val="28"/>
          <w:szCs w:val="28"/>
        </w:rPr>
        <w:t xml:space="preserve">муниципальным </w:t>
      </w:r>
      <w:r>
        <w:rPr>
          <w:b/>
          <w:sz w:val="28"/>
          <w:szCs w:val="28"/>
          <w:lang w:val="ru-RU"/>
        </w:rPr>
        <w:t xml:space="preserve">бюджетным общеобразовательным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/>
      </w:pPr>
      <w:r>
        <w:rPr>
          <w:b/>
          <w:sz w:val="28"/>
          <w:szCs w:val="28"/>
        </w:rPr>
        <w:t xml:space="preserve">учреждением </w:t>
      </w:r>
      <w:r>
        <w:rPr>
          <w:b/>
          <w:sz w:val="28"/>
          <w:szCs w:val="28"/>
          <w:lang w:val="ru-RU"/>
        </w:rPr>
        <w:t xml:space="preserve">средней общеобразовательной школой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ru-RU"/>
        </w:rPr>
        <w:t xml:space="preserve">20 имени Героя Советского Союза Ивана Васильевича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аврилова</w:t>
      </w:r>
      <w:r>
        <w:rPr>
          <w:b/>
          <w:sz w:val="28"/>
          <w:szCs w:val="28"/>
        </w:rPr>
        <w:t xml:space="preserve"> города Ейска муниципального образования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Ейский район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50"/>
        <w:gridCol w:w="1917"/>
        <w:gridCol w:w="1663"/>
      </w:tblGrid>
      <w:tr>
        <w:trPr>
          <w:trHeight w:val="8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Т</w:t>
            </w:r>
            <w:r>
              <w:rPr/>
              <w:t>ариф</w:t>
            </w:r>
            <w:r>
              <w:rPr>
                <w:lang w:val="ru-RU"/>
              </w:rPr>
              <w:t>,</w:t>
            </w:r>
            <w:r>
              <w:rPr/>
              <w:t xml:space="preserve"> руб. (без НДС)</w:t>
            </w:r>
          </w:p>
        </w:tc>
      </w:tr>
    </w:tbl>
    <w:p>
      <w:pPr>
        <w:pStyle w:val="Normal"/>
        <w:jc w:val="both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50"/>
        <w:gridCol w:w="1917"/>
        <w:gridCol w:w="1663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9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урс по подготовке к поступлению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в образовательную организацию высшего образования </w:t>
            </w:r>
            <w:r>
              <w:rPr/>
              <w:t>по математик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</w:t>
            </w:r>
            <w:r>
              <w:rPr/>
              <w:t>дно занятие (40 минут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0</w:t>
            </w:r>
            <w:r>
              <w:rPr/>
              <w:t>,00</w:t>
            </w:r>
          </w:p>
        </w:tc>
      </w:tr>
      <w:tr>
        <w:trPr>
          <w:trHeight w:val="9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урс по подготовке к поступлению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в образовательную организацию высшего образования </w:t>
            </w:r>
            <w:r>
              <w:rPr/>
              <w:t>по русскому языку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</w:t>
            </w:r>
            <w:r>
              <w:rPr/>
              <w:t>дно занятие (40 минут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0</w:t>
            </w:r>
            <w:r>
              <w:rPr/>
              <w:t>,00</w:t>
            </w:r>
          </w:p>
        </w:tc>
      </w:tr>
      <w:tr>
        <w:trPr>
          <w:trHeight w:val="9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урс по подготовке к поступлению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в образовательную организацию высшего образования </w:t>
            </w:r>
            <w:r>
              <w:rPr/>
              <w:t>по истори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</w:t>
            </w:r>
            <w:r>
              <w:rPr/>
              <w:t>дно занятие  (40 минут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0</w:t>
            </w:r>
            <w:r>
              <w:rPr/>
              <w:t>,00</w:t>
            </w:r>
          </w:p>
        </w:tc>
      </w:tr>
      <w:tr>
        <w:trPr>
          <w:trHeight w:val="9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урс по подготовке к поступлению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в образовательную организацию высшего образования </w:t>
            </w:r>
            <w:r>
              <w:rPr/>
              <w:t>по обществознанию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</w:t>
            </w:r>
            <w:r>
              <w:rPr/>
              <w:t>дно занятие (40 минут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0</w:t>
            </w:r>
            <w:r>
              <w:rPr/>
              <w:t>,00</w:t>
            </w:r>
          </w:p>
        </w:tc>
      </w:tr>
      <w:tr>
        <w:trPr>
          <w:trHeight w:val="9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урс по подготовке к поступлению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в образовательную организацию высшего образования </w:t>
            </w:r>
            <w:r>
              <w:rPr/>
              <w:t>по физик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</w:t>
            </w:r>
            <w:r>
              <w:rPr/>
              <w:t>дно занятие  (40 минут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0</w:t>
            </w:r>
            <w:r>
              <w:rPr/>
              <w:t>,00</w:t>
            </w:r>
          </w:p>
        </w:tc>
      </w:tr>
      <w:tr>
        <w:trPr>
          <w:trHeight w:val="9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урс по подготовке к поступлению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в образовательную организацию высшего образования </w:t>
            </w:r>
            <w:r>
              <w:rPr/>
              <w:t>по английскому языку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</w:t>
            </w:r>
            <w:r>
              <w:rPr/>
              <w:t>дно занятие  (40 минут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0</w:t>
            </w:r>
            <w:r>
              <w:rPr/>
              <w:t>,00</w:t>
            </w:r>
          </w:p>
        </w:tc>
      </w:tr>
      <w:tr>
        <w:trPr>
          <w:trHeight w:val="10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урс по подготовке к поступлению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в образовательную организацию высшего образования </w:t>
            </w:r>
            <w:r>
              <w:rPr/>
              <w:t>по информатик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</w:t>
            </w:r>
            <w:r>
              <w:rPr/>
              <w:t>дно занятие  (40 минут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0,</w:t>
            </w:r>
            <w:r>
              <w:rPr/>
              <w:t>00</w:t>
            </w:r>
          </w:p>
        </w:tc>
      </w:tr>
      <w:tr>
        <w:trPr>
          <w:trHeight w:val="10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Курс по подготовке </w:t>
            </w:r>
            <w:r>
              <w:rPr>
                <w:lang w:val="ru-RU"/>
              </w:rPr>
              <w:t xml:space="preserve">к поступлению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в профессиональную образовательную организацию </w:t>
            </w:r>
            <w:r>
              <w:rPr/>
              <w:t>по математик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</w:t>
            </w:r>
            <w:r>
              <w:rPr/>
              <w:t>дно занятие  (40 минут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0</w:t>
            </w:r>
            <w:r>
              <w:rPr/>
              <w:t>,00</w:t>
            </w:r>
          </w:p>
        </w:tc>
      </w:tr>
      <w:tr>
        <w:trPr>
          <w:trHeight w:val="10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Курс по подготовке </w:t>
            </w:r>
            <w:r>
              <w:rPr>
                <w:lang w:val="ru-RU"/>
              </w:rPr>
              <w:t xml:space="preserve">к поступлению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в профессиональную образовательную организацию</w:t>
            </w:r>
            <w:r>
              <w:rPr/>
              <w:t xml:space="preserve"> по русскому языку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</w:t>
            </w:r>
            <w:r>
              <w:rPr/>
              <w:t>дно занятие  (40 минут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0</w:t>
            </w:r>
            <w:r>
              <w:rPr/>
              <w:t>,00</w:t>
            </w:r>
          </w:p>
        </w:tc>
      </w:tr>
      <w:tr>
        <w:trPr>
          <w:trHeight w:val="10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Курс по подготовке </w:t>
            </w:r>
            <w:r>
              <w:rPr>
                <w:lang w:val="ru-RU"/>
              </w:rPr>
              <w:t xml:space="preserve">к поступлению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в профессиональную образовательную организацию </w:t>
            </w:r>
            <w:r>
              <w:rPr/>
              <w:t>по английскому языку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</w:t>
            </w:r>
            <w:r>
              <w:rPr/>
              <w:t>дно занятие  (40 минут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0</w:t>
            </w:r>
            <w:r>
              <w:rPr/>
              <w:t>,00</w:t>
            </w:r>
          </w:p>
        </w:tc>
      </w:tr>
      <w:tr>
        <w:trPr>
          <w:trHeight w:val="10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Курс по подготовке </w:t>
            </w:r>
            <w:r>
              <w:rPr>
                <w:lang w:val="ru-RU"/>
              </w:rPr>
              <w:t xml:space="preserve">к поступлению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в профессиональную образовательную организацию </w:t>
            </w:r>
            <w:r>
              <w:rPr/>
              <w:t>по географи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</w:t>
            </w:r>
            <w:r>
              <w:rPr/>
              <w:t>дно занятие  (40 минут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0</w:t>
            </w:r>
            <w:r>
              <w:rPr/>
              <w:t>,00</w:t>
            </w:r>
          </w:p>
        </w:tc>
      </w:tr>
      <w:tr>
        <w:trPr>
          <w:trHeight w:val="10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Курс по подготовке </w:t>
            </w:r>
            <w:r>
              <w:rPr>
                <w:lang w:val="ru-RU"/>
              </w:rPr>
              <w:t xml:space="preserve">к поступлению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в профессиональную образовательную организацию </w:t>
            </w:r>
            <w:r>
              <w:rPr/>
              <w:t>по информатик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</w:t>
            </w:r>
            <w:r>
              <w:rPr/>
              <w:t>дно занятие  (40 минут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0</w:t>
            </w:r>
            <w:r>
              <w:rPr/>
              <w:t>,00</w:t>
            </w:r>
          </w:p>
        </w:tc>
      </w:tr>
      <w:tr>
        <w:trPr>
          <w:trHeight w:val="10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Курс по подготовке </w:t>
            </w:r>
            <w:r>
              <w:rPr>
                <w:lang w:val="ru-RU"/>
              </w:rPr>
              <w:t xml:space="preserve">к поступлению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в профессиональную образовательную организацию </w:t>
            </w:r>
            <w:r>
              <w:rPr/>
              <w:t>по обществознанию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</w:t>
            </w:r>
            <w:r>
              <w:rPr/>
              <w:t>дно занятие  (40 минут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0</w:t>
            </w:r>
            <w:r>
              <w:rPr/>
              <w:t>,00</w:t>
            </w:r>
          </w:p>
        </w:tc>
      </w:tr>
      <w:tr>
        <w:trPr>
          <w:trHeight w:val="10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Курс по подготовке </w:t>
            </w:r>
            <w:r>
              <w:rPr>
                <w:lang w:val="ru-RU"/>
              </w:rPr>
              <w:t xml:space="preserve">к поступлению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в профессиональную образовательную организацию </w:t>
            </w:r>
            <w:r>
              <w:rPr/>
              <w:t>по биологи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</w:t>
            </w:r>
            <w:r>
              <w:rPr/>
              <w:t>дно занятие  (40 минут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0,</w:t>
            </w:r>
            <w:r>
              <w:rPr/>
              <w:t>00</w:t>
            </w:r>
          </w:p>
        </w:tc>
      </w:tr>
      <w:tr>
        <w:trPr>
          <w:trHeight w:val="10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Курс по подготовке </w:t>
            </w:r>
            <w:r>
              <w:rPr>
                <w:lang w:val="ru-RU"/>
              </w:rPr>
              <w:t xml:space="preserve">к поступлению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в профессиональную образовательную организацию </w:t>
            </w:r>
            <w:r>
              <w:rPr/>
              <w:t>по физик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</w:t>
            </w:r>
            <w:r>
              <w:rPr/>
              <w:t>дно занятие  (40 минут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0</w:t>
            </w:r>
            <w:r>
              <w:rPr/>
              <w:t>,00</w:t>
            </w:r>
          </w:p>
        </w:tc>
      </w:tr>
      <w:tr>
        <w:trPr>
          <w:trHeight w:val="8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жок для учащихся по английскому языку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</w:t>
            </w:r>
            <w:r>
              <w:rPr/>
              <w:t>дно занятие  (40 минут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0</w:t>
            </w:r>
            <w:r>
              <w:rPr/>
              <w:t>,00</w:t>
            </w:r>
          </w:p>
        </w:tc>
      </w:tr>
      <w:tr>
        <w:trPr>
          <w:trHeight w:val="8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жок для учащихся по русскому языку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</w:t>
            </w:r>
            <w:r>
              <w:rPr/>
              <w:t>дно занятие  (40 минут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0</w:t>
            </w:r>
            <w:r>
              <w:rPr/>
              <w:t>,00</w:t>
            </w:r>
          </w:p>
        </w:tc>
      </w:tr>
      <w:tr>
        <w:trPr>
          <w:trHeight w:val="8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жок для учащихся по математик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</w:t>
            </w:r>
            <w:r>
              <w:rPr/>
              <w:t>дно занятие  (40 минут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0</w:t>
            </w:r>
            <w:r>
              <w:rPr/>
              <w:t>,00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нтегрированный курс по подготовке дете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 обучению в школ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</w:t>
            </w:r>
            <w:r>
              <w:rPr/>
              <w:t>дно занятие  (30 минут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7,00</w:t>
            </w:r>
          </w:p>
        </w:tc>
      </w:tr>
    </w:tbl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440"/>
        <w:gridCol w:w="2799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управления образова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администрации муниципального образования Ейский район</w:t>
            </w:r>
            <w:r>
              <w:rPr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ind w:right="-108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       </w:t>
            </w:r>
            <w:r>
              <w:rPr>
                <w:color w:val="000000"/>
                <w:sz w:val="28"/>
                <w:szCs w:val="28"/>
                <w:lang w:val="ru-RU"/>
              </w:rPr>
              <w:t>Л.С. Брау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sr-CS"/>
    </w:rPr>
  </w:style>
  <w:style w:type="character" w:styleId="Style14">
    <w:name w:val="Верхний колонтитул Знак"/>
    <w:basedOn w:val="Style12"/>
    <w:qFormat/>
    <w:rPr>
      <w:sz w:val="24"/>
      <w:szCs w:val="24"/>
      <w:lang w:val="sr-CS"/>
    </w:rPr>
  </w:style>
  <w:style w:type="character" w:styleId="Style15">
    <w:name w:val="Нижний колонтитул Знак"/>
    <w:basedOn w:val="Style12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3:32:00Z</dcterms:created>
  <dc:creator>machburo</dc:creator>
  <dc:description/>
  <cp:keywords/>
  <dc:language>en-US</dc:language>
  <cp:lastModifiedBy>asus</cp:lastModifiedBy>
  <cp:lastPrinted>2024-08-10T11:53:00Z</cp:lastPrinted>
  <dcterms:modified xsi:type="dcterms:W3CDTF">2024-08-10T08:53:00Z</dcterms:modified>
  <cp:revision>26</cp:revision>
  <dc:subject/>
  <dc:title>                                             </dc:title>
</cp:coreProperties>
</file>