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_ № __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0.12.2021 г. № 106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детским садом </w:t>
      </w:r>
      <w:r>
        <w:rPr>
          <w:b/>
          <w:sz w:val="28"/>
          <w:szCs w:val="28"/>
          <w:lang w:val="ru-RU"/>
        </w:rPr>
        <w:t xml:space="preserve">комбинированного вида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 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 xml:space="preserve"> станицы Камышеватской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984"/>
        <w:gridCol w:w="1559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  <w:r>
              <w:rPr/>
              <w:t xml:space="preserve">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ружок «Весёлая азбу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1</w:t>
            </w:r>
            <w:r>
              <w:rPr/>
              <w:t>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Кружок «Гармония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1</w:t>
            </w:r>
            <w:r>
              <w:rPr/>
              <w:t>,00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ужок «Развивай-ка» для детей 3-4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1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  <w:r>
              <w:rPr/>
              <w:t>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ужок «Развивай-ка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2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</w:t>
            </w:r>
            <w:r>
              <w:rPr/>
              <w:t>,0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«Мир оригами» для детей 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</w:t>
            </w:r>
            <w:r>
              <w:rPr>
                <w:lang w:val="ru-RU"/>
              </w:rPr>
              <w:t>2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я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Ейский район                      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7T13:10:00Z</cp:lastPrinted>
  <dcterms:modified xsi:type="dcterms:W3CDTF">2024-08-07T10:10:00Z</dcterms:modified>
  <cp:revision>44</cp:revision>
  <dc:subject/>
  <dc:title>                                             </dc:title>
</cp:coreProperties>
</file>