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несенных крестьянскими (фермерскими) хозяйствами и индивидуальными предпринимателями, 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плату услуг по искусственному осеменению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пного рогатого скота, овец и коз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134"/>
        <w:gridCol w:w="1134"/>
        <w:gridCol w:w="1176"/>
        <w:gridCol w:w="16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гол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гр2×гр3×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К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Овцы и к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6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3023"/>
        <w:gridCol w:w="2385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в сумме ____________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331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йский район, начальник управ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ельского хозяйства и продовольствия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   _________________           ___________            ___________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32:00Z</dcterms:created>
  <dc:creator>BezuglovS</dc:creator>
  <dc:description/>
  <cp:keywords/>
  <dc:language>en-US</dc:language>
  <cp:lastModifiedBy>u21_02</cp:lastModifiedBy>
  <cp:lastPrinted>2016-07-04T16:48:00Z</cp:lastPrinted>
  <dcterms:modified xsi:type="dcterms:W3CDTF">2024-05-02T13:01:00Z</dcterms:modified>
  <cp:revision>35</cp:revision>
  <dc:subject/>
  <dc:title>ПРИЛОЖЕНИЕ № 1</dc:title>
</cp:coreProperties>
</file>