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7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bookmarkStart w:id="0" w:name="Par467"/>
      <w:bookmarkEnd w:id="0"/>
      <w:r>
        <w:rPr>
          <w:rFonts w:eastAsia="Times New Roman" w:cs="Calibri"/>
          <w:b/>
          <w:sz w:val="28"/>
          <w:lang w:eastAsia="ar-SA"/>
        </w:rPr>
        <w:t>РЕЕСТР ОТКЛОНЕННЫХ ЗАЯВОК № ___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 xml:space="preserve">предоставленных заявителями для участия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в отборе получателей субсидии, проводимом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срок проведения отбора (даты времени начала (окончания) подачи (приема) заявок)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 xml:space="preserve">для предоставления субсидии на возмещение части затрат на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(наименование субсидии)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о состоянию на _____________ 20__ года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Дата, время периода проведения рассмотрения предложения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Место проведения рассмотрения предложений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0"/>
        <w:gridCol w:w="1543"/>
        <w:gridCol w:w="1774"/>
        <w:gridCol w:w="1075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№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омер регистрации заявк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Дата регистрации заявк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аименование заявител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Дата окончания рассмотрения заяв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Причина отказа в предоставлении субсид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Пункт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Пункт объявления о проведении от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930"/>
        <w:gridCol w:w="1616"/>
      </w:tblGrid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Ейский район, 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lang w:val="en-US"/>
              </w:rPr>
              <w:t>(</w:t>
            </w:r>
            <w:r>
              <w:rPr>
                <w:rFonts w:eastAsia="Times New Roman"/>
              </w:rPr>
              <w:t>Ф.И.О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22:00Z</dcterms:modified>
  <cp:revision>33</cp:revision>
  <dc:subject/>
  <dc:title>ПРИЛОЖЕНИЕ № 5</dc:title>
</cp:coreProperties>
</file>