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4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бъем доходов и расходов муниципального дорожного фонда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Ейский район на 2024 - 2026 год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91"/>
        <w:gridCol w:w="1415"/>
        <w:gridCol w:w="1268"/>
        <w:gridCol w:w="126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26год</w:t>
            </w:r>
          </w:p>
        </w:tc>
      </w:tr>
      <w:tr>
        <w:trPr>
          <w:trHeight w:val="3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- 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4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02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аток средств фонда на 1 января 2024 г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4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4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районного бюджета в размере прогнозируемых поступлений, 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7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4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уплаты акцизов на нефтепродукты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6,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доходы от уплаты административных штрафов, установленных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з федерального бюджета и бюджета Краснодарского края на финансирование дорож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- 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4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12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ектирование, строительство, реконструкция автомобильных дорог и сооружений на них (переходящие объекты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9" w:leader="underscor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ирование, строительство, реконструкция</w:t>
              <w:br/>
              <w:t>автомобильных дорог и сооружений на них (вновь начинаемые объект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Cs w:val="28"/>
              </w:rPr>
            </w:pPr>
            <w:r>
              <w:rPr>
                <w:color w:val="00B0F0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4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ind w:left="-142" w:hanging="0"/>
        <w:jc w:val="both"/>
        <w:rPr/>
      </w:pPr>
      <w:r>
        <w:rPr>
          <w:bCs/>
          <w:sz w:val="28"/>
          <w:szCs w:val="28"/>
        </w:rPr>
        <w:t>начальник финансового управления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2T11:40:00Z</cp:lastPrinted>
  <dcterms:modified xsi:type="dcterms:W3CDTF">2024-01-26T09:01:00Z</dcterms:modified>
  <cp:revision>105</cp:revision>
  <dc:subject/>
  <dc:title>Приложение №8</dc:title>
</cp:coreProperties>
</file>