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</w:t>
            </w:r>
            <w:r>
              <w:rPr>
                <w:lang w:val="en-US"/>
              </w:rPr>
              <w:t>2</w:t>
            </w:r>
            <w:r>
              <w:rPr/>
              <w:t>6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районный бюджет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видов (подвидов) доходов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677"/>
        <w:gridCol w:w="1701"/>
      </w:tblGrid>
      <w:tr>
        <w:trPr>
          <w:tblHeader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мма 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14 582,1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овые доходы -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1 519,6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1012 02 0000 11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585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00 01 0000 11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6 582,6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000 01 0000 11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26,7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230 01 0000 110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26,7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240 01 0000 110</w:t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250 01 0000 110</w:t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260 01 0000 110</w:t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1 05 01000  01 0000 11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, взимаемый в связи с  применением упрощенной системы налогообложения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2 850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143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4020 02 0000 110</w:t>
            </w:r>
          </w:p>
        </w:tc>
        <w:tc>
          <w:tcPr>
            <w:tcW w:w="4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*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800,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2000 02 0000 11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 на имущество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04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00000 00 0000 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шлина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428,3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  <w:szCs w:val="28"/>
              </w:rPr>
            </w:pPr>
            <w:r>
              <w:rPr>
                <w:color w:val="4F81BD"/>
                <w:szCs w:val="28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налоговые доходы -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 062,5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3050 05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10 00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994,4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5 05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4,8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5 05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районов  (за исключением земельных учас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5,2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 11 07015 05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5 05 0000 12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3,3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 01000 01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784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000 00 0000 13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оказания платных услуг (работ)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2,4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3 02000 00 0000 130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компенсации затрат государства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0,6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0 05 0000 4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2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10 00 0000 43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23,8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 06313 05 0000 43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,5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 13050 05 0000 4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рафы, санкции, возмещение ущерба 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94,8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50 05 0000 18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47 200,6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55 769,4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0000 00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5 597,9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000 00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7 391,9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00 00 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бюджетной системы Российской Федерации 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42 516,5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0000 00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263,1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0014 05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421,1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05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 842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8 568,8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 25304 05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 517,8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 25750 05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сидий на реализацию мероприятий по модернизации школьных систем образования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,1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 25786 05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сидий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0,1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 35179 05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вен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722,7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 35303 05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 296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 60010 05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 031,1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61 78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районный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начальник финансового</w:t>
      </w:r>
    </w:p>
    <w:p>
      <w:pPr>
        <w:pStyle w:val="Normal"/>
        <w:rPr/>
      </w:pPr>
      <w:r>
        <w:rPr>
          <w:sz w:val="28"/>
          <w:szCs w:val="28"/>
        </w:rPr>
        <w:t>управления 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23-11-01T10:24:00Z</cp:lastPrinted>
  <dcterms:modified xsi:type="dcterms:W3CDTF">2024-08-26T11:50:00Z</dcterms:modified>
  <cp:revision>107</cp:revision>
  <dc:subject/>
  <dc:title>Приложение №8</dc:title>
</cp:coreProperties>
</file>