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перечень статей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700"/>
      </w:tblGrid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84"/>
      </w:tblGrid>
      <w:tr>
        <w:trPr>
          <w:tblHeader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208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708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6 751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6 751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6 751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6 751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3 459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3 459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3 459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3 459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7T11:14:00Z</cp:lastPrinted>
  <dcterms:modified xsi:type="dcterms:W3CDTF">2024-08-26T12:05:00Z</dcterms:modified>
  <cp:revision>84</cp:revision>
  <dc:subject/>
  <dc:title>Приложение №8</dc:title>
</cp:coreProperties>
</file>