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Краснодарского края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8"/>
        <w:gridCol w:w="1984"/>
      </w:tblGrid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8"/>
        <w:gridCol w:w="1984"/>
      </w:tblGrid>
      <w:tr>
        <w:trPr>
          <w:tblHeader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53 348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53 348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 597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 698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252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46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37 391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7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828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30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44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511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68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2551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59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75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247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786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 728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42 516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2 079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08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71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2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7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446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303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715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690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581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42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05 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4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17T09:27:00Z</cp:lastPrinted>
  <dcterms:modified xsi:type="dcterms:W3CDTF">2024-08-26T11:56:00Z</dcterms:modified>
  <cp:revision>84</cp:revision>
  <dc:subject/>
  <dc:title>Приложение №8</dc:title>
</cp:coreProperties>
</file>