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0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26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 на 2025 и 2026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096"/>
        <w:gridCol w:w="708"/>
        <w:gridCol w:w="567"/>
        <w:gridCol w:w="851"/>
        <w:gridCol w:w="2268"/>
        <w:gridCol w:w="709"/>
        <w:gridCol w:w="1417"/>
        <w:gridCol w:w="1418"/>
      </w:tblGrid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096"/>
        <w:gridCol w:w="850"/>
        <w:gridCol w:w="425"/>
        <w:gridCol w:w="851"/>
        <w:gridCol w:w="709"/>
        <w:gridCol w:w="283"/>
        <w:gridCol w:w="425"/>
        <w:gridCol w:w="851"/>
        <w:gridCol w:w="709"/>
        <w:gridCol w:w="1417"/>
        <w:gridCol w:w="1418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вет муниципального образования Ейский рай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5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5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5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представительного органа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275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седатель представительного органа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2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2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2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2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28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2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28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7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епутаты представительного органа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98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85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08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715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Глава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70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701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Дети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7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7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щита прав и законных интересов несовершеннолетних, создание условий для эффективного функционирования системы профилактики безнадзорности и правонарушений несовершеннолет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7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7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3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8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84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функционирования администрации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8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84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21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15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ого государственного полномочия Краснодарского края по формированию списков семей и граждан, жилые помещения которых утрачены, и (или) списков граждан, жилые помещения которых поврежд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непрограммные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зервный фонд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0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88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 "Развитие культуры в Е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07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ормирование  и содержание муниципальных архив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07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ранение, комплектование, формирование, учет и использование архивных документов и архив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07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9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8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ормирование и содержание муниципальных архив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Поддержка Ейского районного казачьего обще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государственной политики в отношении казачества в Ейском райо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Информатизация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5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51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хозяйственного обслужи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5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51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5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51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6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6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64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1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ероприятия по защите населения и территории от чрезвычайных ситуаций природного и техногенного характера, гражданской оборон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упреждение и ликвидация последствий чрезвычайных ситуаций на территории Ей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дготовка населения и организаций к действиям в чрезвычайных ситуациях мирного и военного време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1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1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1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1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ероприятия по защите населения и территории от чрезвычайных ситуаций природного и техногенного характера, гражданской оборон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1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1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безопасности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1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1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1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1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1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10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6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7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строение (развитие) аппаратно-программного комплекса "Безопасный город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строение и развитие системы комплексного обеспечения безопасности жизнедеятельности Ей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первичных мер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униципальная программа "Профилактика терроризма и экстремизма,  усиление борьбы с преступностью,  профилактика правонарушений  и противодействие коррупции в Ейском районе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офилактика проявлений террориз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Развитие санаторно-курортного и туристского комплекса в Е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величение туристского потока и объема услуг, оказываемых организациями санаторно-курортного и туристского комплекса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Социально-экономическое развитие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вестиционное развитие Ей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вышение инвестиционной привлекательности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ддержка малого и среднего предпринимательства в Ейском райо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здание условий для развития малого и среднего предпринимательства в Ейском райо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Дети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оздоровления, отдыха и занятост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здание условий для организации оздоровления, отдыха и занятости детей Ей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6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6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Социальная поддержка граждан в Е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6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6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6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ешение Совета муниципального образования Ейский район от 25 февраля 2011 года № 482 "О дополнительном материальном обеспечении в муниципальном образовании Ей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6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6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Поддержка деятельности социально-ориентированных общественных организаций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ормирование системы поддержки общественных объединений и некоммерчески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Телевидение и радиовещ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Медиасреда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информационной открытости администрации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Медиасреда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информационной открытости администрации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инансовое управление администрации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1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1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0"/>
              </w:rPr>
            </w:pPr>
            <w:r>
              <w:rPr>
                <w:color w:val="CCFFCC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7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0"/>
              </w:rPr>
            </w:pPr>
            <w:r>
              <w:rPr>
                <w:color w:val="CCFFCC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7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Управление муниципальными финансами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0"/>
              </w:rPr>
            </w:pPr>
            <w:r>
              <w:rPr>
                <w:color w:val="CCFFCC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7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вершенствование бюджетного процесса и обеспечение сбалансированности район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0"/>
              </w:rPr>
            </w:pPr>
            <w:r>
              <w:rPr>
                <w:color w:val="CCFFCC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7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здание условий для обеспечения сбалансированности районного бюджета и эффективности использования бюджетных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0"/>
              </w:rPr>
            </w:pPr>
            <w:r>
              <w:rPr>
                <w:color w:val="CCFFCC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7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0"/>
              </w:rPr>
            </w:pPr>
            <w:r>
              <w:rPr>
                <w:color w:val="CCFFCC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7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2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2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3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3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правление муниципальными финанс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беспечение деятельности муниципальных учреждений в сфере установленных функций администрации муниципального образования Ейский район (отраслевых органов администрации муниципального образования Ейский район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6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61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9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Управление муниципальными финансами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муниципальным долг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птимизация расходов на обслуживание муниципального долга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Управление муниципальными финансами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вершенствование межбюджетных отно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вышение уровня бюджетной обеспеченности поселений Ей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нтрольно-счетная палата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4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4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4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4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0"/>
              </w:rPr>
            </w:pPr>
            <w:r>
              <w:rPr>
                <w:color w:val="CCFFCC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4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4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контрольно-счетной палаты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0"/>
              </w:rPr>
            </w:pPr>
            <w:r>
              <w:rPr>
                <w:color w:val="CCFFCC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4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4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уководитель контрольно-счетной палаты и его заместит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0"/>
              </w:rPr>
            </w:pPr>
            <w:r>
              <w:rPr>
                <w:color w:val="CCFFCC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0"/>
              </w:rPr>
            </w:pPr>
            <w:r>
              <w:rPr>
                <w:color w:val="CCFFCC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нтрольно-счетная пал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3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архитектуры  и градостроительства администрации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6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Комплексное и устойчивое развитие Ейского района в сфере строительства и архитектур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устойчивого территориального развития Ей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7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сельского хозяйства и продовольствия администрации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1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1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1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1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1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1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Е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1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1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1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1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звитие системы финансовой поддержки сельхозтоваропроизводи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упреждение и ликвидация болезней животных, их лечение, защита населения от болезней, общих для человека и живот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1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1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1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1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1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1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нансовое обеспечение управленческих фу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07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3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3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оведение информационно-разъяснительной работы с сельхозтоваропроизводител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муниципальных ресурсов администрации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9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8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8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Эффективное управление муниципальным имуществом и земельными ресурсами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8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8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вышение эффективности управления и распоряжения муниципальным имуществом, земельными участками, находящимися в собственности муниципального образования Ейский район, а также земельными участками, государственная собственность на которые не разграниче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8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5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7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70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держание объектов, составляющих казну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Эффективное управление муниципальным имуществом и земельными ресурсами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вышение эффективности управления и распоряжения муниципальным имуществом, земельными участками, находящимися в собственности муниципального образования Ейский район, а также земельными участками, государственная собственность на которые не разграниче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жилищно-коммунального хозяйства и капитального строительства администрации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84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696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звитие сети автомобильных дорог на территории Ей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4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7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еспечение сохранности и увеличение сроков эксплуатации жилищного фонда Ейского район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1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6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6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6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оведение комплекса мероприятий по модернизации, строительству, реконструкции и ремонту объектов водо- и теплоснаб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1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1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1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полномочий в области обращения с твердыми коммунальными отхо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8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8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8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Развитие топливно-энергетического комплекса в Е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8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8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вышение надежности системы газоснабжения и газораспределения, развитие инженер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вышение надежности теплоснабжения населенных пункт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5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5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5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развитием отрас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2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1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8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оведение комплексных мероприятий по осуществлению государственного жилищного надзора и лицензионного контро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Краснодарского края по осуществлению государственного жилищного надзора и лицензионного контро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0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53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0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53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Строительство (создание) объектов государственной и муниципальной собственности в Е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680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53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0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53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развития социальной инфраструктуры в Ейском райо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0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53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 инфраструктуры, общего образования, дошкольного образования, дополнительного образования, отрасли культуры, благоустройства,сооружений инженерной защиты и берегоукреп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0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53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0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53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78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8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Дети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8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и-сиро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8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оздание условий для роста благосостояния отдельных категорий граждан, обеспечение необходимых условий для реализации конституционных прав граждан Российской Федерации  на защиту прав интересов семьи, материнства,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8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2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23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5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5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5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5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5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образованием администрации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842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256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26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45376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23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86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Развитие образования в Е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23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86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23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86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вышение качества предоставления муниципальных услуг в сфере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50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232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75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75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87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6477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87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6477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звитие сети образовательных учреждений, их инфраструктуры и учебно-материальной баз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3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3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3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выполнения мероприятий по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Профилактика терроризма и экстремизма, усиление борьбы с преступностью, профилактика правонарушений  и противодействие коррупции в Е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офилактика проявлений террориз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13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497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Развитие образования в Е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413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3386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413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3386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общеобразовательными организациями улучшения качества 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03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378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78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78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78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78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Частичная компенсация удорожания стоимости питания учащихся обще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5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5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слуги по организации питания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94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86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94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86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4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4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86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281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86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281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и обеспечение бесплатны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3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97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3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97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63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63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звитие сети образовательных учреждений, их инфраструктуры и учебно-материальной баз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дополнительного образования в муниципальных образовательных организациях (проведение капитального ремонта зданий, помещений, сооружений, благоустройство территорий, прилегающих к зданиям и сооруж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здание условий для введения новых государственных образовательных станда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3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3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3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2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2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2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выполнения мероприятий по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Профилактика терроризма и экстремизма, усиление борьбы с преступностью, профилактика правонарушений  и противодействие коррупции в Е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офилактика проявлений террориз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частие в осуществлении мероприятий по предупреждению детского дорожно-транспортного травматизма  на территории муниципальных образований Краснодарского кра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8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10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Развитие образования в Е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8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10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8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10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звитие системы дополните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4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03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4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03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4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03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звитие сети образовательных учреждений, их инфраструктуры и учебно-материальной баз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функционирования системы персонифицированного финансир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4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4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8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0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8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21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Развитие образования в Е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85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32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35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32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высокого качества управления процессом развития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3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3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59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формационно-аналитическое и методическое управление системой образования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4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4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1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16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бухгалтерского учета финансово-хозяйственной деятельности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7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950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3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3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03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государственных полномочий по финансовому   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60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8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5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Дети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9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аренные де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здание условий для выявления, поддержки и развития одаренных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оздоровления, отдыха и занятост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9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здание условий для организации оздоровления, отдыха и занятости детей Ей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9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9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Развитие образования в Е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вышение качества предоставления муниципальных услуг в сфере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4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5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81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порт высших достиж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5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81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Развитие образования в Е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5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81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5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81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звитие системы дополните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8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8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2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2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3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3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 культуры администрации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9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093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9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903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9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903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еспечение выполнения мероприятий по пожарной безопасности в учреждениях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Развитие культуры в Е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9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903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овершенствование деятельности образовате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9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903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овершенствование деятельности образовательных учреждений по предоставлению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9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903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6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634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6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634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 «Профилактика терроризма и экстремизма,  усиление борьбы с преступностью,  профилактика правонарушений  и противодействие коррупции в Ейском район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филактика проявлений террориз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88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190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8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90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дельные мероприятия муниципальной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еспечение выполнения мероприятий по пожарной безопасности в учреждениях культур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еализация мероприятий муниципальной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Развитие культуры в Е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8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90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Совершенствование деятельности муниципальных учреждений культур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8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90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вышение качества и доступности муниципальных услуг. Создание условий для сохранения традиционной народно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8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90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71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929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8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8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2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0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06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Государственная поддержка отрасл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Профилактика терроризма и экстремизма, усиление борьбы с преступностью, профилактика правонарушений  и противодействие коррупции в Е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дельные мероприятия муниципальной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офилактика проявлений террориз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еализация мероприятий муниципальной программ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0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Развитие культуры в Е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0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вершенствование деятельности муниципальных учреждений культур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0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вышение качества и доступности муниципальных услуг. Создание условий для сохранения традиционной народно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0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0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4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 по физической культуре и спорту администрации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6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26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6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26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порт высших достиж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89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9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Развитие физической культуры и спорта в Е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69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9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физической культуры и массового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здание условий для систематических занятий физической культурой и спорт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и проведение физкультурно-оздоровительных и спортивных мероприят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9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9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здание условий для развития спорта высших достижений в Ейском райо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9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9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5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06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8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49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49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1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еспечение условий для развития физической культуры и массового спорта в части оплаты труда инструкторов по спорту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1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1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 «Профилактика терроризма и экстремизма,  усиление борьбы с преступностью,  профилактика правонарушений  и противодействие коррупции в Ейском район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офилактика проявлений террориз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Развитие физической культуры и спорта в Е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оздание условий для развития спорта высших достижений в Ейском райо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 по делам молодежи администрации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1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1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8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8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Молодежь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8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8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8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8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звитие и реализация потенциала молодежи в интересах Ей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8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8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8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8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6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3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Молодежь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звитие и реализация потенциала молодежи в интересах Ей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опеки и попечительства в отношении несовершеннолетних администрации муниципального образования Ей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9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55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Дети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оздоровления, отдыха и занятост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здание условий для организации оздоровления, отдыха и занятости детей Ей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</w:t>
              <w:br/>
              <w:t>и обрат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8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83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811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Социальная поддержка граждан в Е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38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806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38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806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еализация государственной политики по защите прав и законных интересов детей-сирот и детей, оставшихся без попечения роди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38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806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0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23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8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7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7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82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7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8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Дети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и-сиро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оздание условий для роста благосостояния отдельных категорий граждан, обеспечение необходимых условий для реализации конституционных прав граждан Российской Федерации  на защиту прав интересов семьи, материнства,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бюджета Краснодар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7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7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Социальная поддержка граждан в Ей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2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2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еализация государственной политики по защите прав и законных интересов детей-сирот и детей, оставшихся без попечения роди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2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7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76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8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8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Дети Ей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1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и-сиро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1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оздание условий для роста благосостояния отдельных категорий граждан, обеспечение необходимых условий для реализации конституционных прав граждан Российской Федерации  на защиту прав интересов семьи, материнства,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1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1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20"/>
              </w:rPr>
            </w:pPr>
            <w:r>
              <w:rPr>
                <w:color w:val="00FF00"/>
                <w:sz w:val="20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18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663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0280650</wp:posOffset>
              </wp:positionH>
              <wp:positionV relativeFrom="page">
                <wp:posOffset>3830320</wp:posOffset>
              </wp:positionV>
              <wp:extent cx="465455" cy="358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65480" cy="358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9.5pt;margin-top:301.55pt;width:36.6pt;height:28.1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pacing w:lineRule="auto" w:line="348"/>
      <w:ind w:left="432" w:hanging="432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uto" w:line="480"/>
      <w:ind w:left="720" w:hanging="72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12z1">
    <w:name w:val="WW8Num12z1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1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Не вступил в силу"/>
    <w:qFormat/>
    <w:rPr>
      <w:b/>
      <w:bCs/>
      <w:color w:val="008080"/>
      <w:sz w:val="20"/>
      <w:szCs w:val="20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kern w:val="2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99CCFF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FFFF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FFFF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5">
    <w:name w:val="xl85"/>
    <w:basedOn w:val="Normal"/>
    <w:qFormat/>
    <w:pP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FF00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CFFCC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CFFCC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pacing w:before="240" w:after="120"/>
      <w:jc w:val="both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pacing w:before="120" w:after="120"/>
      <w:jc w:val="both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widowControl w:val="false"/>
      <w:suppressLineNumbers/>
      <w:jc w:val="both"/>
    </w:pPr>
    <w:rPr>
      <w:rFonts w:ascii="Arial" w:hAnsi="Arial" w:cs="Mangal"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kern w:val="2"/>
      <w:sz w:val="28"/>
      <w:szCs w:val="20"/>
    </w:rPr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2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4">
    <w:name w:val="Название-зак"/>
    <w:basedOn w:val="Heading1"/>
    <w:qFormat/>
    <w:pPr>
      <w:numPr>
        <w:ilvl w:val="0"/>
        <w:numId w:val="0"/>
      </w:numPr>
      <w:tabs>
        <w:tab w:val="clear" w:pos="432"/>
      </w:tabs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13">
    <w:name w:val="Основной текст 21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7">
    <w:name w:val="Нумерованный список1"/>
    <w:basedOn w:val="Normal"/>
    <w:qFormat/>
    <w:pPr>
      <w:widowControl w:val="false"/>
      <w:tabs>
        <w:tab w:val="clear" w:pos="708"/>
        <w:tab w:val="left" w:pos="1212" w:leader="none"/>
      </w:tabs>
      <w:ind w:left="1212" w:hanging="360"/>
      <w:jc w:val="both"/>
    </w:pPr>
    <w:rPr>
      <w:sz w:val="28"/>
      <w:szCs w:val="20"/>
    </w:rPr>
  </w:style>
  <w:style w:type="paragraph" w:styleId="18">
    <w:name w:val="Схема документа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32">
    <w:name w:val="Абзац3"/>
    <w:basedOn w:val="Normal"/>
    <w:next w:val="Normal"/>
    <w:qFormat/>
    <w:pPr>
      <w:ind w:firstLine="720"/>
      <w:jc w:val="both"/>
    </w:pPr>
    <w:rPr>
      <w:sz w:val="28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312">
    <w:name w:val="Основной текст 31"/>
    <w:basedOn w:val="Normal"/>
    <w:qFormat/>
    <w:pPr>
      <w:widowControl w:val="false"/>
      <w:spacing w:before="0" w:after="120"/>
      <w:jc w:val="both"/>
    </w:pPr>
    <w:rPr>
      <w:sz w:val="16"/>
      <w:szCs w:val="16"/>
    </w:rPr>
  </w:style>
  <w:style w:type="paragraph" w:styleId="Style26">
    <w:name w:val="Содержимое таблицы"/>
    <w:basedOn w:val="Normal"/>
    <w:qFormat/>
    <w:pPr>
      <w:widowControl w:val="false"/>
      <w:suppressLineNumbers/>
      <w:jc w:val="both"/>
    </w:pPr>
    <w:rPr>
      <w:sz w:val="28"/>
      <w:szCs w:val="20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  <w:jc w:val="both"/>
    </w:pPr>
    <w:rPr>
      <w:sz w:val="16"/>
      <w:szCs w:val="16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32523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Нумерованный список"/>
    <w:basedOn w:val="Normal"/>
    <w:qFormat/>
    <w:pPr>
      <w:widowControl w:val="false"/>
      <w:numPr>
        <w:ilvl w:val="0"/>
        <w:numId w:val="2"/>
      </w:numPr>
      <w:spacing w:before="0" w:after="0"/>
      <w:contextualSpacing/>
      <w:jc w:val="both"/>
    </w:pPr>
    <w:rPr>
      <w:sz w:val="28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Style3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7">
    <w:name w:val="Название объекта"/>
    <w:basedOn w:val="Normal"/>
    <w:next w:val="Normal"/>
    <w:qFormat/>
    <w:pPr>
      <w:widowControl w:val="false"/>
      <w:jc w:val="right"/>
    </w:pPr>
    <w:rPr>
      <w:b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23-11-01T12:14:00Z</cp:lastPrinted>
  <dcterms:modified xsi:type="dcterms:W3CDTF">2024-08-26T12:04:00Z</dcterms:modified>
  <cp:revision>133</cp:revision>
  <dc:subject/>
  <dc:title>Приложение №8</dc:title>
</cp:coreProperties>
</file>