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видов расход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2268"/>
        <w:gridCol w:w="709"/>
        <w:gridCol w:w="1417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567"/>
        <w:gridCol w:w="284"/>
        <w:gridCol w:w="567"/>
        <w:gridCol w:w="850"/>
        <w:gridCol w:w="8"/>
        <w:gridCol w:w="701"/>
        <w:gridCol w:w="141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Е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52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31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50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14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14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11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родителей (законных представителей) за одноразовое питание детей-инвалидов, не являющихся обучающимися с ограниченными возможностями здоровья, получающих начальное общее образование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61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61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                  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0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0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7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7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8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8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2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истемы персонифицированного 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1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сокого качества управления процессом развития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2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 территории Ейского района дополнительной меры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р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ет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8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аренные д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выявления, поддержки и развития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здоровления, отдыха и занятост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5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5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 бюджета Краснодарского кр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4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5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развития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2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7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(развитие) аппаратно-программного комплекса "Безопасный 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мероприятий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ервичных мер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0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2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8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5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5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3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3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 и содержание муниципальных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4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3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3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8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8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1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1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8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муниципальных учреждений дополнительного образования отрасли "Физическая культура и спорт"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6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6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0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одоснабже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0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0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азвитием отрас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Ейского районного казачье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тношении казаче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финансовой поддержки сельхозтоваропроизв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управленческ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оявлений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9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2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бюджетной обеспеченности поселени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едиасреда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онное развитие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тизац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социальной инфраструктуры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сооружений инженерной защиты и берегоукре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2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7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1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муниципальными финанс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1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1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матер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резервного фонда администрации Краснодарского кра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99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Е.В. Карп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kern w:val="2"/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9CC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1:49:00Z</cp:lastPrinted>
  <dcterms:modified xsi:type="dcterms:W3CDTF">2024-08-26T11:57:00Z</dcterms:modified>
  <cp:revision>108</cp:revision>
  <dc:subject/>
  <dc:title>Приложение №8</dc:title>
</cp:coreProperties>
</file>