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), группам видов расходов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ов на 2025 и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2410"/>
        <w:gridCol w:w="567"/>
        <w:gridCol w:w="1278"/>
        <w:gridCol w:w="1273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"/>
        <w:gridCol w:w="3529"/>
        <w:gridCol w:w="707"/>
        <w:gridCol w:w="285"/>
        <w:gridCol w:w="567"/>
        <w:gridCol w:w="849"/>
        <w:gridCol w:w="569"/>
        <w:gridCol w:w="1276"/>
        <w:gridCol w:w="1275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38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85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53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838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9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77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77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87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9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9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и по организации питания в муниципальных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9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69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9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69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0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0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81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81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03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3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03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3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1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3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сооружений, благоустройство территорий, прилегающих к зданиям и сооружениям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9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5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системы персонифицированного финансир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8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8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6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динениями в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3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32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сокого качества управления процессом развития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4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4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9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-аналитическое и методическое управление системой образования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16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0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1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3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0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5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1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1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7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7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63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9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3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6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72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аренные дет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ыявления, поддержки и развития одаренных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прав и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7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7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 бюджета Краснодарского кр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3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5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тойчивого территориального развития Ейск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6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8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на территории Ейск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(развитие) аппаратно-программного комплекса "Безопасный город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 в учреждениях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01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90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90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18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0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6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3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3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4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4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 и содержание муниципальных архивных фон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и содержание муниципальных арх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6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6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62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62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62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53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6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7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90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в области обращения с твердыми коммунальными отхо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6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сохранности и увеличение сроков эксплуатации жилищного фонда Ейского района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надежности системы газоснабжения и газораспределения, развитие инженерной инфраструк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6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6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надежности системы газоснабжения и газораспределения, развитие инженерной инфраструк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оддержка Ейского районного казачьего обществ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ой политики в отношении казачества в Ейском район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1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1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1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2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0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объектов, составляющих казну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9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9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финансовой поддержки сельхозтоваропроизводител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управленчески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6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ь Ейск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 на территории муниципальных образований Краснодарского края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1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ежбюджетных 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Медиасреда Ейск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о-экономическое развитие Ейск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ое развитие Ейск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 в Ейском район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Информатизация Ейск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 инфраструктуры, общего образования, дошкольного образования, дополнительного образования, отрасли культуры, благоустройства, сооружений инженерной защиты и берегоукре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1,5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7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96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4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1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15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1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1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2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4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,4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и его заместит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8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,2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муниципальными финанс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деятельности муниципальных учреждений в сфере установленных функций администрации муниципального образования Ейский район (отраслевых органов администрации муниципального образования Ейский район)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,3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1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8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3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kern w:val="2"/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99CCFF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FF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01T12:10:00Z</cp:lastPrinted>
  <dcterms:modified xsi:type="dcterms:W3CDTF">2024-08-26T11:59:00Z</dcterms:modified>
  <cp:revision>118</cp:revision>
  <dc:subject/>
  <dc:title>Приложение №8</dc:title>
</cp:coreProperties>
</file>