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709"/>
        <w:gridCol w:w="708"/>
        <w:gridCol w:w="709"/>
        <w:gridCol w:w="2552"/>
        <w:gridCol w:w="708"/>
        <w:gridCol w:w="1560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0"/>
        <w:gridCol w:w="709"/>
        <w:gridCol w:w="708"/>
        <w:gridCol w:w="709"/>
        <w:gridCol w:w="567"/>
        <w:gridCol w:w="567"/>
        <w:gridCol w:w="567"/>
        <w:gridCol w:w="851"/>
        <w:gridCol w:w="708"/>
        <w:gridCol w:w="1560"/>
      </w:tblGrid>
      <w:tr>
        <w:trPr>
          <w:tblHeader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муниципального образования Ей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4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61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0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 и содержание муниципальных архи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Информатизац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2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резервного фонда администрации Краснодарского кра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ервный фонд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на территори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61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Профилактика терроризма и экстремизма,  усиление борьбы с преступностью,  профилактика правонарушений  и противодействие коррупции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стиционное развитие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 территории Ейского района дополнительной меры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р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матер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 общего характе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0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90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90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деятельности муниципальных учреждений в сфере установленных функций администрации муниципального образования Ейский район (отраслевых органов администрации муниципального образования Ейский район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 общего характе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счетная палат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контрольно-счетной палаты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архитектуры  и градостроительства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9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57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 и продовольствия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правленческ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х ресурсов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8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0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объектов, составляющих казну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жилищно-коммунального хозяйства и капитального строительства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4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4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0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7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7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надежности теплоснабжения населенных пунк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щеобразовательной организации со столовой и пищеблоком в поселке Краснофлот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 инфраструктуры, общего образования, дошкольного образования, дополнительного образования, отрасли культуры, благоустройства, сооружений инженерной защиты и берегоукре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20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706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44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3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3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0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4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4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28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13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13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10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асходов родителей (законных представителей) за одноразовое питание детей-инвалидов, не являющихся обучающимися с ограниченными возможностями здоровья, получающих начальное общее образование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1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1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государственных и муниципальных                     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Безопасность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 на территории муниципальных образований Краснодарского кра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7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7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5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5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5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2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аренные 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4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4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35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35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5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5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5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3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3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 «Профилактика терроризма и экстремизма,  усиление борьбы с преступностью,  профилактика правонарушений  и противодействие коррупции в Ей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8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4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9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9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5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7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7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1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25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7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7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4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4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8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портивно-технологического оборудования, инвентаря и экипировки для муниципальных учреждений дополнительного образования отрасли "Физическая культура и спорт"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«Профилактика терроризма и экстремизма,  усиление борьбы с преступностью,  профилактика правонарушений  и противодействие коррупции в Ей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униципальными учреждениями капитального ремон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пеки и попечительства в отношении несовершеннолетних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1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1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бюджета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8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99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начальник финансового управления     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280650</wp:posOffset>
              </wp:positionH>
              <wp:positionV relativeFrom="page">
                <wp:posOffset>3830320</wp:posOffset>
              </wp:positionV>
              <wp:extent cx="465455" cy="358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6548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9.5pt;margin-top:301.55pt;width:36.6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kern w:val="2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99CCFF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32523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09:36:00Z</cp:lastPrinted>
  <dcterms:modified xsi:type="dcterms:W3CDTF">2024-08-26T12:00:00Z</dcterms:modified>
  <cp:revision>123</cp:revision>
  <dc:subject/>
  <dc:title>Приложение №8</dc:title>
</cp:coreProperties>
</file>