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__ № _______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01.09.2022 г. № 71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__ № _______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на платные </w:t>
      </w:r>
      <w:r>
        <w:rPr>
          <w:b/>
          <w:sz w:val="28"/>
          <w:szCs w:val="28"/>
        </w:rPr>
        <w:t xml:space="preserve">о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 xml:space="preserve">бюджетным </w:t>
      </w:r>
      <w:r>
        <w:rPr>
          <w:b/>
          <w:sz w:val="28"/>
          <w:szCs w:val="28"/>
        </w:rPr>
        <w:t>общеобразовательным учреждением средней общеобразовательной школо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 xml:space="preserve">23 имени Владимира Петровича Антонюка села Воронцовка </w:t>
      </w:r>
      <w:r>
        <w:rPr>
          <w:b/>
          <w:sz w:val="28"/>
          <w:szCs w:val="28"/>
        </w:rPr>
        <w:t xml:space="preserve">муниципального образования Ейский район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2127"/>
        <w:gridCol w:w="1842"/>
      </w:tblGrid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, руб. (без НДС)</w:t>
            </w:r>
          </w:p>
        </w:tc>
      </w:tr>
    </w:tbl>
    <w:p>
      <w:pPr>
        <w:pStyle w:val="Normal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2127"/>
        <w:gridCol w:w="184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с по подготовке </w:t>
            </w:r>
            <w:r>
              <w:rPr>
                <w:lang w:val="ru-RU"/>
              </w:rPr>
              <w:t xml:space="preserve">учащихся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 ГИА 9 по математике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одно занятие          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4</w:t>
            </w:r>
            <w:r>
              <w:rPr/>
              <w:t>,0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с по подготовке </w:t>
            </w:r>
            <w:r>
              <w:rPr>
                <w:lang w:val="ru-RU"/>
              </w:rPr>
              <w:t xml:space="preserve">учащихся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к ГИА 9 </w:t>
            </w:r>
            <w:r>
              <w:rPr/>
              <w:t>по русскому язы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одно занятие          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4</w:t>
            </w:r>
            <w:r>
              <w:rPr/>
              <w:t>,00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с по подготовке </w:t>
            </w:r>
            <w:r>
              <w:rPr>
                <w:lang w:val="ru-RU"/>
              </w:rPr>
              <w:t xml:space="preserve">учащихс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 ГИА 11 по ма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одно занятие          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4</w:t>
            </w:r>
            <w:r>
              <w:rPr/>
              <w:t>,00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с по подготовке </w:t>
            </w:r>
            <w:r>
              <w:rPr>
                <w:lang w:val="ru-RU"/>
              </w:rPr>
              <w:t xml:space="preserve">учащихся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к ГИА 11 </w:t>
            </w:r>
            <w:r>
              <w:rPr/>
              <w:t>по русскому язы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одно занятие          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4</w:t>
            </w:r>
            <w:r>
              <w:rPr/>
              <w:t>,00</w:t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Кружок «Говори красиво и уверен</w:t>
            </w:r>
            <w:r>
              <w:rPr>
                <w:lang w:val="ru-RU"/>
              </w:rPr>
              <w:t>н</w:t>
            </w:r>
            <w:r>
              <w:rPr/>
              <w:t xml:space="preserve">о» </w:t>
            </w:r>
          </w:p>
          <w:p>
            <w:pPr>
              <w:pStyle w:val="Normal"/>
              <w:rPr/>
            </w:pPr>
            <w:r>
              <w:rPr/>
              <w:t>(занятие с логопедо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одно занятие          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4</w:t>
            </w:r>
            <w:r>
              <w:rPr/>
              <w:t>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«Английский для малыше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одно занятие          (3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4</w:t>
            </w:r>
            <w:r>
              <w:rPr/>
              <w:t>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жок «Царская осанка» </w:t>
            </w:r>
          </w:p>
          <w:p>
            <w:pPr>
              <w:pStyle w:val="Normal"/>
              <w:rPr/>
            </w:pPr>
            <w:r>
              <w:rPr/>
              <w:t>(ЛФК для дет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одно занятие          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4</w:t>
            </w:r>
            <w:r>
              <w:rPr/>
              <w:t>,00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Адаптация детей дошкольного возраста </w:t>
            </w:r>
          </w:p>
          <w:p>
            <w:pPr>
              <w:pStyle w:val="Normal"/>
              <w:rPr/>
            </w:pPr>
            <w:r>
              <w:rPr/>
              <w:t>«В школу с радостью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одно занятие          (3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4</w:t>
            </w:r>
            <w:r>
              <w:rPr/>
              <w:t>,00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«Иностранный язы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одно занятие          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4</w:t>
            </w:r>
            <w:r>
              <w:rPr/>
              <w:t>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чальник управления образованием администрации муниципального образования Ейский район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12T21:21:00Z</cp:lastPrinted>
  <dcterms:modified xsi:type="dcterms:W3CDTF">2024-08-12T18:22:00Z</dcterms:modified>
  <cp:revision>33</cp:revision>
  <dc:subject/>
  <dc:title>                                             </dc:title>
</cp:coreProperties>
</file>