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Ейский райо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4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на плановый пери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025 и 2026 годов»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гарантий муниципального образования Ейский район в иностранной валю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1.   Перечень  подлежащих  предоставлению  муниципальных  гарантий  в 2024 году </w:t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в плановом периоде 2025 и 2026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079"/>
        <w:gridCol w:w="1108"/>
        <w:gridCol w:w="1112"/>
        <w:gridCol w:w="1113"/>
        <w:gridCol w:w="1813"/>
        <w:gridCol w:w="2638"/>
        <w:gridCol w:w="1951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6 г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рессного требования гаранта к принципалу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   регрессного </w:t>
              <w:br/>
              <w:t>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813"/>
        <w:gridCol w:w="980"/>
        <w:gridCol w:w="1666"/>
        <w:gridCol w:w="1943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81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 гарантий                                                      муниципального образования Ейский район  по возможным гарантийным случаям</w:t>
      </w:r>
    </w:p>
    <w:p>
      <w:pPr>
        <w:pStyle w:val="Normal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4 году и в плановом периоде 2025 и 2026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2254"/>
        <w:gridCol w:w="2575"/>
        <w:gridCol w:w="2650"/>
      </w:tblGrid>
      <w:tr>
        <w:trPr/>
        <w:tc>
          <w:tcPr>
            <w:tcW w:w="7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</w:tc>
      </w:tr>
      <w:tr>
        <w:trPr/>
        <w:tc>
          <w:tcPr>
            <w:tcW w:w="7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302" w:hRule="atLeast"/>
        </w:trPr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районного бюджета, всего </w:t>
            </w:r>
          </w:p>
        </w:tc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финансового управления                                                                                                                       Е.В. Карпух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0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budget1</cp:lastModifiedBy>
  <cp:lastPrinted>2016-10-28T16:48:00Z</cp:lastPrinted>
  <dcterms:modified xsi:type="dcterms:W3CDTF">2023-10-31T13:20:00Z</dcterms:modified>
  <cp:revision>39</cp:revision>
  <dc:subject/>
  <dc:title>Приложение 28</dc:title>
</cp:coreProperties>
</file>