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26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а Краснодарского края в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678"/>
        <w:gridCol w:w="1984"/>
      </w:tblGrid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678"/>
        <w:gridCol w:w="1984"/>
      </w:tblGrid>
      <w:tr>
        <w:trPr>
          <w:tblHeader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7 170,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7 170,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713,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698,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252,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762,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 391,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828,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344,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1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8,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90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247,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86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728,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7 246,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9 323,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05,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71,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46,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201,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581,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19,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142,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050 05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23-11-17T09:27:00Z</cp:lastPrinted>
  <dcterms:modified xsi:type="dcterms:W3CDTF">2024-09-26T11:39:00Z</dcterms:modified>
  <cp:revision>85</cp:revision>
  <dc:subject/>
  <dc:title>Приложение №8</dc:title>
</cp:coreProperties>
</file>