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 кодам видов (подвидов) доходов на 2025 и 2026 год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402"/>
        <w:gridCol w:w="1701"/>
        <w:gridCol w:w="1559"/>
      </w:tblGrid>
      <w:tr>
        <w:trPr>
          <w:tblHeader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23 84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208 868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9 6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8 597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1012 02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0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 616,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6 75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9 968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6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30 01 0000 110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2,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66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40 01 0000 1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03 02250 01 0000 1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260 01 0000 110</w:t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1000 01 0000 1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1 000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 6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 079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05 04020 02 0000 110</w:t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 500,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2000 02 0000 1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718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00000 00 0000 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шлин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 7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 047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  <w:szCs w:val="28"/>
              </w:rPr>
            </w:pPr>
            <w:r>
              <w:rPr>
                <w:color w:val="4F81BD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 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 270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0 00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8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 591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1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505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05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3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5 05 0000 1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9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97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2 01000 01 0000 1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9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174,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000 00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оказания платных услуг (работ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3,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00 00 0000 1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компенсации затрат государств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05 0000 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0 00 0000 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 123,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313 05 0000 4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13050 05 0000 4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0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санкции, возмещение ущерб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63,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05 0000 1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,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8 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78 091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698 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978 091,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 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9 525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1 8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 208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00 00 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01 28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677 749,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00 00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05 0000 1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7,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922 1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186 959,6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2T10:15:00Z</cp:lastPrinted>
  <dcterms:modified xsi:type="dcterms:W3CDTF">2024-08-26T11:55:00Z</dcterms:modified>
  <cp:revision>109</cp:revision>
  <dc:subject/>
  <dc:title>Приложение №8</dc:title>
</cp:coreProperties>
</file>