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6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звозмездные поступления из бюджетов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иных межбюджетных трансфертов на осущест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и полномочий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992"/>
        <w:gridCol w:w="992"/>
        <w:gridCol w:w="979"/>
      </w:tblGrid>
      <w:tr>
        <w:trPr>
          <w:trHeight w:val="6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межбюджетные трансферты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решение вопросов местного значения</w:t>
            </w:r>
          </w:p>
        </w:tc>
      </w:tr>
      <w:tr>
        <w:trPr>
          <w:trHeight w:val="73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тепло- и водоснабжения</w:t>
              <w:br/>
              <w:t xml:space="preserve"> населения, водоотвед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992"/>
        <w:gridCol w:w="992"/>
        <w:gridCol w:w="992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Александров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Должан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амышеват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опан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расноармей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Кухарив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Морев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Трудов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Ясенское сель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образование Ейское городское поселение в составе муниципального образования Ейски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284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ind w:left="-284" w:right="-185"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управления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Е.В. Карпухи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2T10:17:00Z</cp:lastPrinted>
  <dcterms:modified xsi:type="dcterms:W3CDTF">2024-09-26T11:39:00Z</dcterms:modified>
  <cp:revision>70</cp:revision>
  <dc:subject/>
  <dc:title>Приложение №8</dc:title>
</cp:coreProperties>
</file>