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), группам видов расходов класс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2268"/>
        <w:gridCol w:w="709"/>
        <w:gridCol w:w="1417"/>
      </w:tblGrid>
      <w:tr>
        <w:trPr>
          <w:trHeight w:val="7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567"/>
        <w:gridCol w:w="284"/>
        <w:gridCol w:w="567"/>
        <w:gridCol w:w="850"/>
        <w:gridCol w:w="8"/>
        <w:gridCol w:w="701"/>
        <w:gridCol w:w="1417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в Ейском район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53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36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предоставления муниципальных услуг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811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9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5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образовательными организациями улучшения качества 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0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удорожания стоимости питания учащихся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рганизации питания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родителей (законных представителей) за одноразовое питание детей-инвалидов, не являющихся обучающимися с ограниченными возможностями здоровья, получающих начальное общее образование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5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5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30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государственных и муниципальных                     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03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6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6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образовательных учреждений, их инфраструктуры и учебно-материальн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2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7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в муниципальных образовательных организациях (проведение капитального ремонта зданий, помещений, сооружений, благоустройство территорий, прилегающих к зданиям и сооруж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ведения новых государственных образовательных станда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истемы образования Ейского района высококвалифицированными кадрами, повышение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2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системы персонифицированного 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сокого качества управления процессом развития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ое и методическое управление системой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ухгалтерского учета финансово-хозяйственной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финансовому   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циальная поддержка граждан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ой политики по защите прав и законных интересов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4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1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2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трудов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Совета муниципального образования Ейский район от 25 февраля 2011 года № 482 "О дополнительном материальном обеспечении в муниципальном образовании Ей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 территории Ейского района дополнительной меры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р социальной поддержки в виде приобретения и установки автономных дымовых пожарных извещателей в местах проживания малоимущих многодетных семей, семей, находящихся в трудной жизненной ситуации и социально опасном полож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ет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3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енные де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выявления, поддержки и развития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, отдыха и занятост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рганизации оздоровления, отдыха и занятости дете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</w:t>
              <w:br/>
              <w:t>и обратн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ав и законных интересов несовершеннолетних, создание условий для эффективного функционирования системы профилактики безнадзорности и правонарушений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сир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оста благосостояния отдельных категорий граждан, обеспечение необходимых условий для реализации конституционных прав граждан Российской Федерации  на защиту прав интересов семьи, материнства,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5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 бюджета Краснодарского кр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4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и устойчивое развитие Ейского района в сфере строительства и архите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территориального развития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генеральные планы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7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защите населения и территории от чрезвычайных ситуаций природного и техногенного характера, гражданской оборон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на территори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ых ситуациях мирного и военного време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1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(развитие) аппаратно-программного комплекса "Безопасный горо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системы комплексного обеспечения безопасности жизнедеятельност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мероприятий по пожарной безопасности в учреждения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культуры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2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ршенствование деятельности муниципальных учрежден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6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ачества и доступности муниципальных услуг. Создание условий для сохранения традиционной народн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5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аздничных дней и памятных дат, участие в конкурс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снащение региональных и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ятельности образовательных учреждений по предоставлению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7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и содержание муниципальных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, комплектование, формирование, учет и использование архивных документов и архи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анаторно-курортного и турист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туристского потока и объема услуг, оказываемых организациями санаторно-курортного и туристского комплекс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47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массового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5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истематических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5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2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монтаж оборудования для создания модульных спортив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спорта высших достижений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9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8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-технологического оборудования, инвентаря и экипировки для муниципальных учреждений дополнительного образования отрасли "Физическая культура и спорт"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6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условий для развития физической культуры и массового спорта в части оплаты труда инструкторов по спорт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8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35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"Развитие жилищно-коммунального и дорожного хозяйства в Ейском район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0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 по модернизации, строительству, реконструкции и ремонту объектов водо- и тепл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0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3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7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области обращения с твердыми коммунальными отхо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ети автомобильных дорог на территории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FFFF"/>
                <w:sz w:val="22"/>
                <w:szCs w:val="22"/>
              </w:rPr>
            </w:pPr>
            <w:r>
              <w:rPr>
                <w:color w:val="00FFF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развитием отрас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1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мероприятий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осуществлению государственного жилищного надзора и лицензионн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хранности и увеличение сроков эксплуатации жилищного фонда Ей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надежности системы газоснабжения и газораспределения, развитие инженер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Ейского районного казачье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тношении казаче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ффективное управление муниципальным имуществом и земельными ресур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эффективности управления и распоряжения муниципальным имуществом, земельными участками, находящимися в собственности муниципального образования Ейский район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ъектов, составляющих казну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оддержка деятельности социально-ориентированных общественных организаций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истемы поддержки общественных объединений и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и регулирование рынков сельскохозяйственной продукции, сырья и продовольствия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финансовой поддержки сельхозтоваропроизв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болезней животных, их лечение, защита населения от болезней, общих для человека и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правленчески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9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разъяснительной работы с сельхозтоваропроизводител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Молодежь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реализация потенциала молодежи в интересах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6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зма и экстремизма, усиление борьбы с преступностью, профилактика правонарушений  и противодействие коррупци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5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оявлений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5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Безопасность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ых образований Краснодарского кра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8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бюджетного процесса и обеспечение сбалансированности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сбалансированности районного бюджета и эффективности использования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5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7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жбюджет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юджетной обеспеченности поселений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расходов на обслуживание муниципального долг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едиасреда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о-экономическое развитие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ое развитие 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вестиционной привлекательност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Информатизация Ей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создание) объектов государственной и муниципальной собственности в Ей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социальной инфраструктуры в Ейском район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8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щеобразовательной организации со столовой и пищеблоком в поселке Краснофлотск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2272F"/>
                <w:sz w:val="22"/>
                <w:szCs w:val="22"/>
              </w:rPr>
              <w:t>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 инфраструктуры, общего образования, дошкольного образования, дополнительного образования, отрасли культуры, благоустройства, сооружений инженерной защиты и берегоукре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34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3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97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5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2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ого государственного полномочия Краснодарского края по формированию списков семей и граждан, жилые помещения которых утрачены, и (или) списков граждан, жилые помещения которых повреждены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7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9,3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епрограммные направления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Ейский рай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FFCC"/>
                <w:sz w:val="22"/>
                <w:szCs w:val="22"/>
              </w:rPr>
            </w:pPr>
            <w:r>
              <w:rPr>
                <w:color w:val="CCFFCC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8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и финанс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деятельности муниципальных учреждений в сфере установленных функций администрации муниципального образования Ейский район (отраслевых органов администрации муниципального образования Ейский район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4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5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резервного фонда администрации Краснодарского кра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2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естных инициатив по итогам краевого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6,4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24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Е.В. Карп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uto" w:line="348"/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uto" w:line="480"/>
      <w:ind w:left="720" w:hanging="72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12z1">
    <w:name w:val="WW8Num12z1"/>
    <w:qFormat/>
    <w:rPr>
      <w:b/>
    </w:rPr>
  </w:style>
  <w:style w:type="character" w:styleId="WW8Num16z0">
    <w:name w:val="WW8Num16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kern w:val="2"/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99CCFF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FFFF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CCFFCC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pacing w:before="240" w:after="120"/>
      <w:jc w:val="both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pacing w:before="120" w:after="120"/>
      <w:jc w:val="both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widowControl w:val="false"/>
      <w:suppressLineNumbers/>
      <w:jc w:val="both"/>
    </w:pPr>
    <w:rPr>
      <w:rFonts w:ascii="Arial" w:hAnsi="Arial" w:cs="Mangal"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kern w:val="2"/>
      <w:sz w:val="28"/>
      <w:szCs w:val="20"/>
    </w:rPr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2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tabs>
        <w:tab w:val="clear" w:pos="432"/>
      </w:tabs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умерованный список1"/>
    <w:basedOn w:val="Normal"/>
    <w:qFormat/>
    <w:pPr>
      <w:widowControl w:val="false"/>
      <w:tabs>
        <w:tab w:val="clear" w:pos="708"/>
        <w:tab w:val="left" w:pos="1212" w:leader="none"/>
      </w:tabs>
      <w:ind w:left="1212" w:hanging="360"/>
      <w:jc w:val="both"/>
    </w:pPr>
    <w:rPr>
      <w:sz w:val="28"/>
      <w:szCs w:val="20"/>
    </w:rPr>
  </w:style>
  <w:style w:type="paragraph" w:styleId="18">
    <w:name w:val="Схема документа1"/>
    <w:basedOn w:val="Normal"/>
    <w:qFormat/>
    <w:pPr>
      <w:widowControl w:val="false"/>
      <w:shd w:fill="000080" w:val="clear"/>
      <w:jc w:val="both"/>
    </w:pPr>
    <w:rPr>
      <w:rFonts w:ascii="Tahoma" w:hAnsi="Tahoma" w:cs="Tahoma"/>
      <w:sz w:val="20"/>
      <w:szCs w:val="20"/>
    </w:rPr>
  </w:style>
  <w:style w:type="paragraph" w:styleId="32">
    <w:name w:val="Абзац3"/>
    <w:basedOn w:val="Normal"/>
    <w:next w:val="Normal"/>
    <w:qFormat/>
    <w:pPr>
      <w:ind w:firstLine="720"/>
      <w:jc w:val="both"/>
    </w:pPr>
    <w:rPr>
      <w:sz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2">
    <w:name w:val="Основной текст 31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jc w:val="both"/>
    </w:pPr>
    <w:rPr>
      <w:sz w:val="28"/>
      <w:szCs w:val="20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  <w:jc w:val="both"/>
    </w:pPr>
    <w:rPr>
      <w:sz w:val="16"/>
      <w:szCs w:val="16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Нумерованный список"/>
    <w:basedOn w:val="Normal"/>
    <w:qFormat/>
    <w:pPr>
      <w:widowControl w:val="false"/>
      <w:numPr>
        <w:ilvl w:val="0"/>
        <w:numId w:val="2"/>
      </w:numPr>
      <w:spacing w:before="0" w:after="0"/>
      <w:contextualSpacing/>
      <w:jc w:val="both"/>
    </w:pPr>
    <w:rPr>
      <w:sz w:val="28"/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Style3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7">
    <w:name w:val="Название объекта"/>
    <w:basedOn w:val="Normal"/>
    <w:next w:val="Normal"/>
    <w:qFormat/>
    <w:pPr>
      <w:widowControl w:val="false"/>
      <w:jc w:val="right"/>
    </w:pPr>
    <w:rPr>
      <w:b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1:49:00Z</cp:lastPrinted>
  <dcterms:modified xsi:type="dcterms:W3CDTF">2024-09-26T11:40:00Z</dcterms:modified>
  <cp:revision>109</cp:revision>
  <dc:subject/>
  <dc:title>Приложение №8</dc:title>
</cp:coreProperties>
</file>