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4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5 и 2026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Безвозмездные поступления из бюджет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и 2026 годах</w:t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544"/>
        <w:gridCol w:w="1701"/>
        <w:gridCol w:w="1556"/>
      </w:tblGrid>
      <w:tr>
        <w:trPr>
          <w:trHeight w:val="31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544"/>
        <w:gridCol w:w="1701"/>
        <w:gridCol w:w="1559"/>
      </w:tblGrid>
      <w:tr>
        <w:trPr>
          <w:tblHeader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0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697 69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977 483,8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697 69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977 483,8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 55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 525,6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5001 05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4 55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 525,6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1 84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 208,6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0077 05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3 8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899,6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5304 05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6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244,4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5519 05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,0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9999 05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889,6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30000 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01 2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77 749,6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24 05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48 40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522 018,3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0029 05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6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605,6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082 05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85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856,8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120 05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9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35179 05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4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792,7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303 05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 76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 763,1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6900 05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19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55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1</cp:lastModifiedBy>
  <cp:lastPrinted>2023-11-17T09:30:00Z</cp:lastPrinted>
  <dcterms:modified xsi:type="dcterms:W3CDTF">2024-08-26T11:57:00Z</dcterms:modified>
  <cp:revision>86</cp:revision>
  <dc:subject/>
  <dc:title>Приложение №8</dc:title>
</cp:coreProperties>
</file>