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16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ду поселениями дотаций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и 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51"/>
        <w:gridCol w:w="1701"/>
        <w:gridCol w:w="184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отации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резер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шеватское сель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1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16-10-28T16:29:00Z</cp:lastPrinted>
  <dcterms:modified xsi:type="dcterms:W3CDTF">2023-10-31T13:20:00Z</dcterms:modified>
  <cp:revision>58</cp:revision>
  <dc:subject/>
  <dc:title>Приложение №8</dc:title>
</cp:coreProperties>
</file>