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709"/>
        <w:gridCol w:w="708"/>
        <w:gridCol w:w="709"/>
        <w:gridCol w:w="2552"/>
        <w:gridCol w:w="708"/>
        <w:gridCol w:w="1560"/>
      </w:tblGrid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90"/>
        <w:gridCol w:w="709"/>
        <w:gridCol w:w="708"/>
        <w:gridCol w:w="709"/>
        <w:gridCol w:w="567"/>
        <w:gridCol w:w="425"/>
        <w:gridCol w:w="567"/>
        <w:gridCol w:w="993"/>
        <w:gridCol w:w="708"/>
        <w:gridCol w:w="1560"/>
      </w:tblGrid>
      <w:tr>
        <w:trPr>
          <w:tblHeader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муниципального образования Ей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редставительного орган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71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28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0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прав и законных интересов несовершеннолетних, создание условий для эффективного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ого государственного полномочия Краснодарского края по формированию списков семей и граждан, жилые помещения которых утрачены, и (или) списков граждан, жилые помещения которых поврежд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2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 и содержание муниципальных архи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нение, комплектование, формирование, учет и использование архивных документов и архи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Ейского районного казачьего общ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ой политики в отношении казачества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Информатизац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5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7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резервного фонда администрации Краснодарского кра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зервный фонд админист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на территории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ых ситуациях мирного и военного време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9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9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9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9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779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1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9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(развитие) аппаратно-программного комплекса "Безопасный гор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оение и развитие системы комплексного обеспечения безопасности жизнедеятельности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Профилактика терроризма и экстремизма,  усиление борьбы с преступностью,  профилактика правонарушений  и противодействие коррупции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о-экономическое развитие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стиционное развитие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инвестиционной привлекательност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Совета муниципального образования Ейский район от 25 февраля 2011 года № 482 "О дополнительном материальном обеспечении в муниципальном образовании Ей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9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 территории Ейского района дополнительной меры социальной поддержки в виде приобретения и установки автономных дымовых пожарных извещателей в местах проживания малоимущих многодетных семей, семей, находящихся в трудной жизненной ситуации и социально опасном полож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мер социальной поддержки в виде приобретения и установки автономных дымовых пожарных извещателей в местах проживания малоимущих многодетных семей, семей, находящихся в трудной жизненной ситуации и социально опасном полож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материаль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оддержка деятельности социально-ориентированных общественных организаций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истемы поддержки общественных объединений и некоммерчески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едиасреда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едиасреда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 общего характе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стных инициатив по итогам краевого конкур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5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5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бюджетного процесса и обеспечение сбалансированности район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45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беспечения сбалансированности районного бюджета и эффективности использования бюджет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5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845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и финанс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деятельности муниципальных учреждений в сфере установленных функций администрации муниципального образования Ейский район (отраслевых органов администрации муниципального образования Ейский район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расходов на обслуживание муниципального долг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ежбюджет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ровня бюджетной обеспеченности поселени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межбюджетные трансферты общего характе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межбюджет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ровня бюджетной обеспеченности поселени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счетная палата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контрольно-счетной палаты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архитектуры  и градостроительства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0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0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0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ое и устойчивое развитие Ейского района в сфере строительства и архите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0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0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тойчивого территориального развития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0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сельского хозяйства и продовольствия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финансовой поддержки сельхозтоваропроизв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и ликвидация болезней животных, их лечение, защита населения от болезней, общих для человека и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правленчески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9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нформационно-разъяснительной работы с сельхозтоваропроизводител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муниципальных ресурсов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3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объектов, составляющих казну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жилищно-коммунального хозяйства и капитального строительства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8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ети автомобильных дорог на территории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83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сохранности и увеличение сроков эксплуатации жилищного фонда Ейск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5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5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а мероприятий по модернизации, строительству, реконструкции и ремонту объектов водо- и тепл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0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7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7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в области обращения с твердыми коммунальными отхо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топливно-энергетического комплекс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вышение надежности теплоснабжения населенных пунк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 отрас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6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45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плексных мероприятий по осуществлению государственного жилищного надзора и лицензионн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щеобразовательной организации со столовой и пищеблоком в поселке Краснофлот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 инфраструктуры, общего образования, дошкольного образования, дополнительного образования, отрасли культуры, благоустройства,сооружений инженерной защиты и берегоукреп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9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8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5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монтаж оборудования для создания модульных спортивны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монтаж оборудования для создания модульных спортивных соору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ем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21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71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55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73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73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20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5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5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2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2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2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2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2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73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2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2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0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ая компенсация удорожания стоимости питания учащихся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8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8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уги по организации пит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расходов родителей (законных представителей) за одноразовое питание детей-инвалидов, не являющихся обучающимися с ограниченными возможностями здоровья, получающих начальное общее образование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5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5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государственных и муниципальных                     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2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8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8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7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ого ремонта зданий, помещений, сооружений, благоустройство территорий, прилегающих к зданиям и сооруж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ведения новых государственных образовательных станда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 "Безопасность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осуществлении мероприятий по предупреждению детского дорожно-транспортного травматизма  на территории муниципальных образований Краснодарского кра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2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2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системы персонифицированного финанс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6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7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сокого качества управления процессом развития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6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-аналитическое и методическое управление системой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3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ухгалтерского учета финансово-хозяйственной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2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4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0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  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аренные дет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выявления, поддержки и развития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граммные расхо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9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4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4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2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ы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4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4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51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35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35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выполнения мероприятий по пожарной безопасности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 по предоставлению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7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8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 «Профилактика терроризма и экстремизма,  усиление борьбы с преступностью,  профилактика правонарушений  и противодействие коррупции в Ей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16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03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 в учреждениях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4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4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8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5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4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ый проект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81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81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651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6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0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03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82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82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6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60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86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03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портивно-технологического оборудования, инвентаря и экипировки для муниципальных учреждений дополнительного образования отрасли "Физическая культура и спорт"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, на 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«Профилактика терроризма и экстремизма,  усиление борьбы с преступностью,  профилактика правонарушений  и противодействие коррупции в Ей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делам молодежи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5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5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1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ь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1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1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1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муниципальными учреждениями капитального ремон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ь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пеки и попечительства в отношении несовершеннолетних администрации муниципального образования 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94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</w:t>
              <w:br/>
              <w:t>и обрат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5,3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6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1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1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1,4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4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1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1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6,5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1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бюджета Краснодар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8,7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9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  <w:t> </w:t>
            </w:r>
          </w:p>
        </w:tc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24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, начальник финансового управления     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64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280650</wp:posOffset>
              </wp:positionH>
              <wp:positionV relativeFrom="page">
                <wp:posOffset>3830320</wp:posOffset>
              </wp:positionV>
              <wp:extent cx="465455" cy="358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65480" cy="358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9.5pt;margin-top:301.55pt;width:36.6pt;height:28.1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480"/>
      <w:ind w:left="720" w:hanging="72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Основной текст с отступом Знак"/>
    <w:qFormat/>
    <w:rPr>
      <w:kern w:val="2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99CCFF"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FF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FF00"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FFCC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CCFFCC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pacing w:before="120" w:after="120"/>
      <w:jc w:val="both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jc w:val="both"/>
    </w:pPr>
    <w:rPr>
      <w:rFonts w:ascii="Arial" w:hAnsi="Arial" w:cs="Mangal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2"/>
      <w:sz w:val="28"/>
      <w:szCs w:val="20"/>
    </w:rPr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tabs>
        <w:tab w:val="clear" w:pos="432"/>
      </w:tabs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умерованный список1"/>
    <w:basedOn w:val="Normal"/>
    <w:qFormat/>
    <w:pPr>
      <w:widowControl w:val="false"/>
      <w:tabs>
        <w:tab w:val="clear" w:pos="708"/>
        <w:tab w:val="left" w:pos="1212" w:leader="none"/>
      </w:tabs>
      <w:ind w:left="1212" w:hanging="36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32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2">
    <w:name w:val="Основной текст 31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jc w:val="both"/>
    </w:pPr>
    <w:rPr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32523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before="0" w:after="0"/>
      <w:contextualSpacing/>
      <w:jc w:val="both"/>
    </w:pPr>
    <w:rPr>
      <w:sz w:val="28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3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widowControl w:val="false"/>
      <w:jc w:val="right"/>
    </w:pPr>
    <w:rPr>
      <w:b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01T09:36:00Z</cp:lastPrinted>
  <dcterms:modified xsi:type="dcterms:W3CDTF">2024-09-26T11:41:00Z</dcterms:modified>
  <cp:revision>124</cp:revision>
  <dc:subject/>
  <dc:title>Приложение №8</dc:title>
</cp:coreProperties>
</file>