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Совета муниципального </w:t>
              <w:br/>
              <w:t>образования Ей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О районном бюджете на 202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на плановый период </w:t>
            </w:r>
          </w:p>
          <w:p>
            <w:pPr>
              <w:pStyle w:val="Normal"/>
              <w:jc w:val="center"/>
              <w:rPr/>
            </w:pPr>
            <w:r>
              <w:rPr/>
              <w:t>2025 и 20</w:t>
            </w:r>
            <w:r>
              <w:rPr>
                <w:lang w:val="en-US"/>
              </w:rPr>
              <w:t>2</w:t>
            </w:r>
            <w:r>
              <w:rPr/>
              <w:t>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районный бюджет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244"/>
        <w:gridCol w:w="1701"/>
      </w:tblGrid>
      <w:tr>
        <w:trPr>
          <w:tblHeader w:val="true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4 582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1 519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85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 582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6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6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5 01000 01 0000 1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 применением упрощенной системы налогообложения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85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43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*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800,0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 на имущество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4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00000 00 0000 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28,3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color w:val="4F81BD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 062,5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94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5,2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84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00 00 0000 13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000 00 0000 130 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0 05 0000 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0 00 0000 43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23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6313 05 0000 43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13050 05 0000 4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4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1 165,6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49 734,4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713,5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391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 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 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27 246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82,9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3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819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00000 00 0000 0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568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5304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517,8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5750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реализацию мероприятий по модернизации школьных систем образования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25786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35179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2,7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35303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296,0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 60010 05 0000 1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031,1</w:t>
            </w:r>
          </w:p>
        </w:tc>
      </w:tr>
      <w:tr>
        <w:trPr/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5 747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районный бюджет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                                                                                          Е.В. Карпу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4:02:00Z</dcterms:created>
  <dc:creator>budjet_e</dc:creator>
  <dc:description/>
  <cp:keywords/>
  <dc:language>en-US</dc:language>
  <cp:lastModifiedBy>budget1</cp:lastModifiedBy>
  <cp:lastPrinted>2023-11-01T10:24:00Z</cp:lastPrinted>
  <dcterms:modified xsi:type="dcterms:W3CDTF">2024-09-26T11:38:00Z</dcterms:modified>
  <cp:revision>108</cp:revision>
  <dc:subject/>
  <dc:title>Приложение №8</dc:title>
</cp:coreProperties>
</file>