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ие розничные цены на отдельные виды социально значимых продуктов питания и автомобильное топливо в муниципальном образовании Ейский район на 24 июня 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399"/>
        <w:gridCol w:w="185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розничная цена,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18" w:leader="none"/>
                <w:tab w:val="left" w:pos="16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высшего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пшеничный формовой из муки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 из пшеничной муки (Батон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ржаной, ржано-пшенич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6,2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80</w:t>
            </w:r>
          </w:p>
        </w:tc>
      </w:tr>
      <w:tr>
        <w:trPr>
          <w:trHeight w:val="25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8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фир 2,5 % жирности, руб. за полиэтиленовый пакет весом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 весо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, руб. за полиэтиленовый пакет весом 5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 весово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весовое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фасованное в пачки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9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78</w:t>
            </w:r>
          </w:p>
        </w:tc>
      </w:tr>
      <w:tr>
        <w:trPr>
          <w:trHeight w:val="95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рафинированное дезодор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9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1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2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9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ы (кроме куриных окорочков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7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мороженная неразделанная (лимонема, камбала, треска, хек, сайда, путассу, минтай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4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5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поваренная пище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черный байхов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,1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шлифован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о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гречневая ядриц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миш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 белокочанная свеж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6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репчат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5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2</w:t>
            </w:r>
          </w:p>
        </w:tc>
      </w:tr>
      <w:tr>
        <w:trPr>
          <w:trHeight w:val="5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и сухие молоч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8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яс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овощ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6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ёнки для новорождённых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ля стирки детского белья (не менее одного наименования)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7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детское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узники детские бумажные (памперсы)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4</w:t>
            </w:r>
          </w:p>
        </w:tc>
      </w:tr>
      <w:tr>
        <w:trPr>
          <w:trHeight w:val="223" w:hRule="atLeast"/>
        </w:trPr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2 (Регуляр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5 (Премиум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6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лет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зим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иженный углеводородный газ для заправки автотранспорта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14:13:00Z</dcterms:created>
  <dc:creator>user14</dc:creator>
  <dc:description/>
  <cp:keywords/>
  <dc:language>en-US</dc:language>
  <cp:lastModifiedBy>u11_02</cp:lastModifiedBy>
  <cp:lastPrinted>2024-09-30T09:42:00Z</cp:lastPrinted>
  <dcterms:modified xsi:type="dcterms:W3CDTF">2025-06-30T14:15:00Z</dcterms:modified>
  <cp:revision>3</cp:revision>
  <dc:subject/>
  <dc:title/>
</cp:coreProperties>
</file>