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5.10.2021 г. № 89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 xml:space="preserve">бюджетным дошкольным образовательным </w:t>
      </w: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детским садом комбинированного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4 города Ейска 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842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84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Азбука речи» 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14,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Азбука речи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14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уппа вечернего пребыва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3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дно посещ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 час 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кальный кружок «Домисоль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кальный кружок «Домисоль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Жемчужная ладья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по развитию речевого творче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Учимся сказке» для детей средн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2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эстрадно-сценической хореограф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епоседы» для детей старш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эстрадно-сценической хореограф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Непоседы» для детей подготовитель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 школе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нетрадиционных техник рис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Мы рисуем круглый год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старш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нетрадиционных техник рис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Мы рисуем круглый год» для детей подготовительной к школе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Мукосоль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старш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Мукосоль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подготовительной к школе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предшкольной подготов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Учимся играя» для детей старш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предшкольной подготовк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Учимся играя» для детей подготовитель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 школе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по развитию познавательной сфе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Мир удивительных открытий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средн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3-09-04T10:04:00Z</cp:lastPrinted>
  <dcterms:modified xsi:type="dcterms:W3CDTF">2024-08-08T18:43:00Z</dcterms:modified>
  <cp:revision>61</cp:revision>
  <dc:subject/>
  <dc:title>                                             </dc:title>
</cp:coreProperties>
</file>